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35 ЭА от «08» августа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ind w:right="-803" w:hanging="72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аппарата для стерилизации медицинских и хирургических изделий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для МБУЗ «Городская клиническая поликлиника №5»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у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ппарата для стерилизации медицинских и хирургических изделий для МБУЗ «Городская клиническая поликлиника №5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(три) штук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леба Успенского, 5,7 (кабинет №7); ул.Никулина, 10 (кабинет №3); ул.Яблочкова, 2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 000,00 (Двести одна тысяча рублей, 0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6» августа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17» августа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20» августа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08-07T17:02:00Z</cp:lastPrinted>
  <dcterms:modified xsi:type="dcterms:W3CDTF">2012-08-07T11:02:00Z</dcterms:modified>
  <cp:revision>29</cp:revision>
  <dc:subject/>
  <dc:title>ИЗВЕЩЕНИЕ от 21 февраля 2011 года №3ЭА</dc:title>
</cp:coreProperties>
</file>