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Техническое задание на поставку рентгеноконтрасных средств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код ОКДП 2423270, гр.68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4" w:type="dxa"/>
        <w:jc w:val="left"/>
        <w:tblInd w:w="-72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46"/>
        <w:gridCol w:w="1694"/>
        <w:gridCol w:w="4680"/>
        <w:gridCol w:w="668"/>
        <w:gridCol w:w="1286"/>
      </w:tblGrid>
      <w:tr>
        <w:trPr>
          <w:trHeight w:val="2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7" w:right="-5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МН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Ед.из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Кол-во</w:t>
            </w:r>
          </w:p>
        </w:tc>
      </w:tr>
      <w:tr>
        <w:trPr>
          <w:trHeight w:val="50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Йопромид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370 мг йода/мл, 50 мл - флаконы (10) - пачки картонные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опентетовая кислот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введения 469.01 мг/мл, 15 мл - флаконы (10) - пачки картонные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адобутрол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введения 1 ммоль/мл  Шприцы 7,5 мл - N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Поставка товара в течение 30-ти календарных дней после подписания договора обеими сторо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2:56:00Z</dcterms:created>
  <dc:creator>OYLipinskaya</dc:creator>
  <dc:description/>
  <cp:keywords/>
  <dc:language>en-US</dc:language>
  <cp:lastModifiedBy>Name</cp:lastModifiedBy>
  <dcterms:modified xsi:type="dcterms:W3CDTF">2012-08-08T05:14:00Z</dcterms:modified>
  <cp:revision>5</cp:revision>
  <dc:subject/>
  <dc:title/>
</cp:coreProperties>
</file>