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39"/>
        <w:gridCol w:w="1821"/>
        <w:gridCol w:w="1644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08-08T06:10:00Z</dcterms:modified>
  <cp:revision>49</cp:revision>
  <dc:subject/>
  <dc:title>Приложение № 1</dc:title>
</cp:coreProperties>
</file>