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средств рентгеноконтрастных</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Поставщик обязуется поставлять  Заказчику средства рентгеноконтрастные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30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е характеристики</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2-08-08T06:13:00Z</dcterms:modified>
  <cp:revision>91</cp:revision>
  <dc:subject/>
  <dc:title>Приложение  № 3</dc:title>
</cp:coreProperties>
</file>