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филиал ФГБОУ ВПО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 400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униципальный контракт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20000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search/quick/run?currentSearchString=015630000871200005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5670" w:firstLine="14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6 611+ 5400)/2= 6005,50 руб. (средняя стоимость на 1 человека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*6005,50 = 126 115,50 (Сто двадцать шесть тысяч сто пятнадцать) руб. 50 коп.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6005,50 рублей – стоимость обучения 1 человека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– количество обучаемых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search/quick/run?currentSearchString=01563000087120000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9:00Z</dcterms:created>
  <dc:creator>ovmsk8</dc:creator>
  <dc:description/>
  <cp:keywords/>
  <dc:language>en-US</dc:language>
  <cp:lastModifiedBy>Бочкарева Екатерина Владимировна</cp:lastModifiedBy>
  <cp:lastPrinted>2012-07-24T14:46:00Z</cp:lastPrinted>
  <dcterms:modified xsi:type="dcterms:W3CDTF">2012-08-07T08:05:00Z</dcterms:modified>
  <cp:revision>10</cp:revision>
  <dc:subject/>
  <dc:title/>
</cp:coreProperties>
</file>