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 поставку учебной литературы для нужд МАОУ «Гимназия №3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автономного образовательного учреждения «Гимназия №3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августа 2012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  <w:tab/>
        <w:tab/>
        <w:t>Маслов Серг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Члены комиссии:  </w:t>
        <w:tab/>
      </w:r>
      <w:r>
        <w:rPr>
          <w:sz w:val="24"/>
          <w:szCs w:val="24"/>
        </w:rPr>
        <w:t>Носова Нина Петров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>Сиухина Людмила Григорьев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</w:rPr>
        <w:t>Секретарь:</w:t>
        <w:tab/>
      </w:r>
      <w:r>
        <w:rPr>
          <w:sz w:val="24"/>
          <w:szCs w:val="24"/>
        </w:rPr>
        <w:t xml:space="preserve">    </w:t>
        <w:tab/>
        <w:t>Мальцева Марина Александровна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поставка учебной литературы для нужд МАОУ «Гимназия №3» г.Перми (извещение №1 от «27» июл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июля 2012года)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  492892 (Четыреста девяносто две тысячи восемьсот девяносто два) рубля 8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ные и внебюджетные средства учрежд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Поставка учебной литературы согласно техническому заданию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Место доставки: г. Пермь, ул.Звенигородская, 11 МАОУ «Гимназия №3» г.Перм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Срок поставки – 20 календарных дней с момента заключения договор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Цена договора включает все расходы, включая накладные, расходы по доставке товаров, транспортные расходы, расходы по разгрузке, налоги и обязательные платежи, страховые сборы и т.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3809,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лигло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6605,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дивидуального предпринимателя Зеленецкого Александра Борисовича,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. адрес: 614010, г.Пермь, ул.Цеткин, 2-20, ИНН 59040001827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ab/>
        <w:t>Цена договора 313 809 (Триста тринадцать тысяч восемьсот девять) рублей 23 копейки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 «Полиглот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.адрес: г.Пермь, ул.Куйбышева, 88-51, ИНН 5904263531 КПП 5904010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Цена договора 326 605 (Триста двадцать шесть тысяч шестьсот пять) рублей 24 копей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747" w:hanging="0"/>
        <w:jc w:val="both"/>
        <w:rPr/>
      </w:pPr>
      <w:r>
        <w:rPr/>
        <w:t>Подписи:</w:t>
      </w:r>
    </w:p>
    <w:tbl>
      <w:tblPr>
        <w:tblW w:w="109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420"/>
      </w:tblGrid>
      <w:tr>
        <w:trPr/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 Масл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 Носова Нин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</w:t>
            </w:r>
            <w:r>
              <w:rPr>
                <w:sz w:val="24"/>
                <w:szCs w:val="24"/>
              </w:rPr>
              <w:t>Сиухина Людмила Григорье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М</w:t>
            </w:r>
            <w:r>
              <w:rPr>
                <w:sz w:val="24"/>
                <w:szCs w:val="24"/>
              </w:rPr>
              <w:t>альцева Марина Александ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7"/>
        </w:tabs>
        <w:ind w:left="110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45:00Z</dcterms:created>
  <dc:creator>Институт госзакупок РАГС</dc:creator>
  <dc:description/>
  <cp:keywords/>
  <dc:language>en-US</dc:language>
  <cp:lastModifiedBy>Носова</cp:lastModifiedBy>
  <cp:lastPrinted>2012-08-08T11:25:00Z</cp:lastPrinted>
  <dcterms:modified xsi:type="dcterms:W3CDTF">2012-08-08T05:25:00Z</dcterms:modified>
  <cp:revision>3</cp:revision>
  <dc:subject/>
  <dc:title>ПРОТОКОЛ ОЦЕНКИ И СОПОСТАВЛЕНИЯ ЗАЯВОК НА УЧАСТИЕ В КОНКУРСЕ </dc:title>
</cp:coreProperties>
</file>