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07.08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371 94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3 371 946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выполнения работ по каждому объекту – в течение 5 (пяти) рабочих дней (на один объект) со дня получения Исполнителем технического задания Заказчика (Техническое задание Заказчика представляет собой перечень многоквартирных домов, готовых к сносу, выданный к исполнению на определенную дату). Срок действия контракта – до полного исполнения сторонами обязательств, принятых на себя по муниципальному контракту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68 597,3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68 597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8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16:00Z</dcterms:created>
  <dc:creator>Чайко Ольга Михайловна</dc:creator>
  <dc:description/>
  <cp:keywords/>
  <dc:language>en-US</dc:language>
  <cp:lastModifiedBy>Чайко Ольга Михайловна</cp:lastModifiedBy>
  <cp:lastPrinted>2012-08-07T18:16:00Z</cp:lastPrinted>
  <dcterms:modified xsi:type="dcterms:W3CDTF">2012-08-07T12:16:00Z</dcterms:modified>
  <cp:revision>1</cp:revision>
  <dc:subject/>
  <dc:title/>
</cp:coreProperties>
</file>