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демонтажу многоквартирных домов, признанных аварийными и подлежащими снос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128 от 24.07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</w:t>
      </w:r>
      <w:r>
        <w:rPr>
          <w:rFonts w:cs="Times New Roman" w:ascii="Times New Roman" w:hAnsi="Times New Roman"/>
          <w:sz w:val="24"/>
          <w:szCs w:val="24"/>
        </w:rPr>
        <w:t>: Будет ли являться поводом для отклонения участника размещения заказа от подписания контракта при проверке вторых частей заявок, если непосредственно у участника размещения заказа отсутствует лицензия по сбору и вывозу ТБО, но заключен договор оказания услуг с субподрядной организацией, имеющей данную лицензию, и копии договора и лицензии по сбору и вывозу ТБО будут прилагаться участником аукциона в заяв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 отказаться от проведения открытого аукциона в электронной форме на право заключить муниципальный контракт на выполнение работ по демонтажу многоквартирных домов, признанных аварийными и подлежащими сносу 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128 от 24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8-08T10:58:00Z</cp:lastPrinted>
  <dcterms:modified xsi:type="dcterms:W3CDTF">2012-08-08T04:58:00Z</dcterms:modified>
  <cp:revision>39</cp:revision>
  <dc:subject/>
  <dc:title/>
</cp:coreProperties>
</file>