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  <w:t>Приложение № 2 к документации</w:t>
      </w:r>
    </w:p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муниципальному </w:t>
      </w:r>
    </w:p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  <w:t xml:space="preserve">контракту </w:t>
      </w:r>
    </w:p>
    <w:p>
      <w:pPr>
        <w:pStyle w:val="Normal"/>
        <w:ind w:firstLine="53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к муниципальному контракту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sz w:val="24"/>
        </w:rPr>
        <w:t>на выполнение работ по демонтажу многоквартирных домов, признанных аварийными и подлежащими сно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37"/>
        <w:gridCol w:w="683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rPr/>
            </w:pPr>
            <w:r>
              <w:rPr/>
              <w:t>1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исполн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и стоимость (руб.)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Дома:</w:t>
            </w:r>
          </w:p>
          <w:tbl>
            <w:tblPr>
              <w:tblW w:w="6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2788"/>
              <w:gridCol w:w="1280"/>
              <w:gridCol w:w="2020"/>
            </w:tblGrid>
            <w:tr>
              <w:trPr>
                <w:trHeight w:val="624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метная стоимость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-й Бийский переулок, 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4,3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9 464,7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-я Затонская, 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3,9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0 664,8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-я Затонская, 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5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 897,4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-я Корсуньская, 4/ Железнодорожная, 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,7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 049,0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Адмирала Макарова, 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,4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4 494,8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Адмирала Старикова, 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1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7 873,2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Ардатовская, 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5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 782,6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оровая, 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5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552,0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дников, 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6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 121,9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дников, 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,5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 789,5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дников, 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5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1 328,2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лховская, 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,1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7 092,1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лховская, 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8,2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4 171,8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лховская, 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1,7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6 304,0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осстания, 7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4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551,8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вдельская, 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4,4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46 329,4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арпинского, 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6,8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 739,3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ировоградская, 1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,4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 409,7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ирпичная, 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7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1 931,8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уначарского, 99/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6,3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5 213,0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вчинникова, 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,1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 143,7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ашийская, 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2,4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2 680,5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Республиканская,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 824,7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окольская, 1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6,5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 381,5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портивная, 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6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3 367,9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толбовая, 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7,1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0 884,1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толбовая, 5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4 255,7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анцорова, 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8,9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 886,6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анцорова, 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8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5 379,3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айковского, 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11,1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66 488,7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айковского, 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40,8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746 842,9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айковского, 15а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6,5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635 095,3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Шпалопропиточная, 4б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7,2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21 787,3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Шпалопропиточная, 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4,0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795 165,2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397,4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 371 946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демонтажу многоквартирных домов, признанных аварийными и подлежащими сносу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ение мероприятий по обеспечению безопасности работ, ограждение разбороч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-Демонтаж санитарно-технического оборудования, центрального отопления, электрооборудования, газопровода, телефонных сетей и иного инженерного оборудования (при наличии).</w:t>
            </w:r>
          </w:p>
          <w:p>
            <w:pPr>
              <w:pStyle w:val="Normal"/>
              <w:jc w:val="both"/>
              <w:rPr/>
            </w:pPr>
            <w:r>
              <w:rPr/>
              <w:t>-Разборка крыши, включая снятие кровли, демонтаж конструкций крыши, разборка несущих конструкций крыши.</w:t>
            </w:r>
          </w:p>
          <w:p>
            <w:pPr>
              <w:pStyle w:val="Normal"/>
              <w:jc w:val="both"/>
              <w:rPr/>
            </w:pPr>
            <w:r>
              <w:rPr/>
              <w:t>-Разборка не несущих конструкций зданий, включая выемку оконных и дверных блоков, разборку перегородок, разборку дымовых труб и отопительных печей.</w:t>
            </w:r>
          </w:p>
          <w:p>
            <w:pPr>
              <w:pStyle w:val="Normal"/>
              <w:jc w:val="both"/>
              <w:rPr/>
            </w:pPr>
            <w:r>
              <w:rPr/>
              <w:t>-Разборка перекрытий, включая разборку утепляющей засыпки и изоляционного слоя перекрытий, разборку пола и демонтаж балок.</w:t>
            </w:r>
          </w:p>
          <w:p>
            <w:pPr>
              <w:pStyle w:val="Normal"/>
              <w:jc w:val="both"/>
              <w:rPr/>
            </w:pPr>
            <w:r>
              <w:rPr/>
              <w:t>-Разборка лестниц.</w:t>
            </w:r>
          </w:p>
          <w:p>
            <w:pPr>
              <w:pStyle w:val="Normal"/>
              <w:jc w:val="both"/>
              <w:rPr/>
            </w:pPr>
            <w:r>
              <w:rPr/>
              <w:t>-Разборка несущих стен зданий.</w:t>
            </w:r>
          </w:p>
          <w:p>
            <w:pPr>
              <w:pStyle w:val="Normal"/>
              <w:jc w:val="both"/>
              <w:rPr/>
            </w:pPr>
            <w:r>
              <w:rPr/>
              <w:t>-Разборка фундаментов.</w:t>
            </w:r>
          </w:p>
          <w:p>
            <w:pPr>
              <w:pStyle w:val="Normal"/>
              <w:jc w:val="both"/>
              <w:rPr/>
            </w:pPr>
            <w:r>
              <w:rPr/>
              <w:t>-Погрузочно-разгрузочные работы, сбор, транспортировка, обеспечение размещения отходов от разборки демонтированных домов</w:t>
            </w:r>
          </w:p>
          <w:p>
            <w:pPr>
              <w:pStyle w:val="Normal"/>
              <w:jc w:val="both"/>
              <w:rPr/>
            </w:pPr>
            <w:r>
              <w:rPr/>
              <w:t>-Демонтаж с отключением от всех ресурсоснабжающих организаций (водоотведение, водоснабжение, газоснабжение, связь, электроснабжение и др.).</w:t>
            </w:r>
          </w:p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ланировка территории.</w:t>
            </w:r>
          </w:p>
          <w:p>
            <w:pPr>
              <w:pStyle w:val="ConsTitle"/>
              <w:widowControl/>
              <w:ind w:firstLine="21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-14" w:right="6" w:firstLine="228"/>
              <w:jc w:val="both"/>
              <w:outlineLvl w:val="0"/>
              <w:rPr/>
            </w:pPr>
            <w:r>
              <w:rPr/>
              <w:t>Сроки выполнения работ по каждому объекту – в течение 5 (пяти) рабочих дней (на один объект) со дня получения Исполнителем технического задания Заказчика. Техническое задание Заказчика представляет собой перечень многоквартирных домов, готовых к сносу, выданный к исполнению на определенную да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-14" w:right="6" w:firstLine="228"/>
              <w:jc w:val="both"/>
              <w:outlineLvl w:val="0"/>
              <w:rPr/>
            </w:pPr>
            <w:r>
              <w:rPr/>
              <w:t>Срок действия контракта – до полного исполнения сторонами обязательств, принятых на себя по муниципальному контрак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должны  полностью соответствовать  требованиям действующих правил, положений, стандартов, технических условий и нормативов, в том числе  требованиям безопасности труда в строитель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             Ф.А.Минх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02:00Z</dcterms:created>
  <dc:creator>Колчанова Елена Владимировна</dc:creator>
  <dc:description/>
  <cp:keywords/>
  <dc:language>en-US</dc:language>
  <cp:lastModifiedBy>Чайко Ольга Михайловна</cp:lastModifiedBy>
  <cp:lastPrinted>2012-08-08T10:59:00Z</cp:lastPrinted>
  <dcterms:modified xsi:type="dcterms:W3CDTF">2012-08-08T04:59:00Z</dcterms:modified>
  <cp:revision>29</cp:revision>
  <dc:subject/>
  <dc:title>Техническое задание</dc:title>
</cp:coreProperties>
</file>