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и сносу (I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и сносу (I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132 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3 132 1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поставки: - по договорам купли-продажи – не позднее 10 (десяти) календарных дней с момента заключения муниципального контракта; - по договору участия в долевом строительстве – заключение договора участия в долевом строительстве при сроке ввода в эксплуатацию объекта не позднее 1 октября 2012 года – не позднее 10 (десяти) календарных дней с момента заключения муниципального контракта. Срок исполнения обязательств по договору участия в долевом строительстве – 10 октября 2012 года. 2012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656 605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313 21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9:20:00Z</dcterms:created>
  <dc:creator>Чайко Ольга Михайловна</dc:creator>
  <dc:description/>
  <cp:keywords/>
  <dc:language>en-US</dc:language>
  <cp:lastModifiedBy>Чайко Ольга Михайловна</cp:lastModifiedBy>
  <cp:lastPrinted>2012-08-08T15:20:00Z</cp:lastPrinted>
  <dcterms:modified xsi:type="dcterms:W3CDTF">2012-08-08T09:20:00Z</dcterms:modified>
  <cp:revision>1</cp:revision>
  <dc:subject/>
  <dc:title/>
</cp:coreProperties>
</file>