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документации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5"/>
        <w:gridCol w:w="20"/>
        <w:gridCol w:w="3243"/>
        <w:gridCol w:w="5954"/>
      </w:tblGrid>
      <w:tr>
        <w:trPr/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и технические характеристики това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товару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АЛТ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ланинаминотрансфераза АЛТ (К.Ф. 2.6.1.1). УФ-кинетический метод измерения в ультрафиолете по рекомендации МФКХ (IFCC). Количество реагентов. Не более двух. Расфасовка  R 10х50 мл Реагент 1  R1   ТРИС-буфер (рН 7,8) - 100 ммоль/л</w:t>
              <w:br/>
              <w:t>Буфер L-аланин  - 500 ммоль/л</w:t>
              <w:br/>
              <w:t>Реагент 2  R2    NADH -0,18 ммоль/л</w:t>
              <w:br/>
              <w:t xml:space="preserve">Субстрат Лактатдегидрогеназа (ЛДГ-LDH) - 1200 E/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-кетоглютарат  - 15 ммоль/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 –  340нм, Нg 334 нм, Нg 365нм. Тип пробы – сыворотка или гепаринизированная плазма. Измерение – против воздуха или дистиллированной воды. Хранение – 2-8 ºС не менее 16 ме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АСТ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партатаминотрансфераза АСТ (К.Ф. 2.6.1.1). УФ-кинетический метод измерения в ультрафиолете по рекомендации МФКХ (IFCC). Количество реагентов, не более дву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ка  R 10х50мл</w:t>
              <w:br/>
              <w:t>Реагент 1   R1 ТРИС-буфер (рН 7,8) - 80 ммоль/л</w:t>
              <w:br/>
              <w:t>Буфер          L-аcпартат - 200 ммоль/л</w:t>
              <w:br/>
              <w:t>Реагент 2   R2 NADH - 0,18 ммоль/л</w:t>
              <w:br/>
              <w:t>Субстрат   Лактатдегидрогеназа (ЛДГ-LDH) - 800 E/л</w:t>
              <w:br/>
              <w:t xml:space="preserve"> Малатдегидрогеназа (МДГ-MDH) - 600 E/л</w:t>
              <w:br/>
              <w:t xml:space="preserve"> a-кетоглютарат - 12 ммоль/л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ильтр –  340нм, Нg 334 нм, Нg 365нм. Тип пробы – сыворотка или гепаринизированная плазма. Измерение – против воздуха или дистиллированной воды. 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креатинина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тический метод Яффе без депротеинизации для количественного определения креатинина в сыворотке и моче. Количество реагентов не более двух . Расфасовка  R 2х150 мл</w:t>
              <w:br/>
              <w:t>Реагент 1  Пикриновая кислота   - 17,5 ммоль/л</w:t>
              <w:br/>
              <w:t>Реагент 2  Гидроксит натрия - 0,29 ммоль/л</w:t>
              <w:br/>
              <w:t>Стандарт    Креатинин, водный раствор 176,8  мкмоль/л (2 мг/дл). Фильтр –  492 (490-510) нм . Тип пробы – сыворотка или гепаринизированая  плазма . Измерение – против бланка по дистиллированной воде . Метод –  кинетика . Хранение – 18-25 ºС не менее 16 ме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железа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(FerroZine) для количественного определения железа сыворотки. Количество реагентов не более трех. Расфасовка  R 4х50 мл .</w:t>
              <w:br/>
              <w:t>Реагент 1 буфер           Ацетатный буфер рН 4,9 - 100 ммоль/л</w:t>
              <w:br/>
              <w:t>Реагент 2 редуктант   Аскорбиновая кислота (порошок) - 99.7%</w:t>
              <w:br/>
              <w:t>Реагент 3 цветной      Феррозин (FZ) - 40 ммоль/л</w:t>
              <w:br/>
              <w:t>Стандарт (калибратор) Железо. Водный стандарт  - 17,9 мкмоль/л (100 мкг/дл). Фильтр –  562 нм (530-590 нм). Тип пробы – сыворотка или гепаринизированная плазма. Измерение – против бланка по реактиву и индивидуального бланка для каждой пробы . Метод –  по конечной точке по стандарту. Хранение – 2-8 ºС не менее 16 ме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количественного определения общей железосвязывающей способности сыворотки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rFonts w:eastAsia="Arial Unicode MS"/>
                <w:sz w:val="20"/>
                <w:szCs w:val="20"/>
              </w:rPr>
              <w:t>Колориметрический тест для количественного определения</w:t>
            </w:r>
            <w:r>
              <w:rPr>
                <w:rFonts w:eastAsia="Arial Unicode MS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общей железосвязывающей способности сыворотки.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Проводится после определения желез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желез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х реактивов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ЖС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реактив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4х50 м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стадия осаждение желез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буфер           </w:t>
            </w:r>
            <w:r>
              <w:rPr>
                <w:rFonts w:cs="Arial"/>
                <w:sz w:val="20"/>
                <w:szCs w:val="20"/>
              </w:rPr>
              <w:t>Ацетатный буфер рН 4,9 - 10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редуктант   </w:t>
            </w:r>
            <w:r>
              <w:rPr>
                <w:rFonts w:cs="Arial"/>
                <w:sz w:val="20"/>
                <w:szCs w:val="20"/>
              </w:rPr>
              <w:t>Аскорбиновая кислота (порошок) - 99.7%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3 цветной      </w:t>
            </w:r>
            <w:r>
              <w:rPr>
                <w:rFonts w:cs="Arial"/>
                <w:sz w:val="20"/>
                <w:szCs w:val="20"/>
              </w:rPr>
              <w:t>Феррозин (F</w:t>
            </w:r>
            <w:r>
              <w:rPr>
                <w:rFonts w:cs="Arial"/>
                <w:caps/>
                <w:sz w:val="20"/>
                <w:szCs w:val="20"/>
              </w:rPr>
              <w:t>z</w:t>
            </w:r>
            <w:r>
              <w:rPr>
                <w:rFonts w:cs="Arial"/>
                <w:sz w:val="20"/>
                <w:szCs w:val="20"/>
              </w:rPr>
              <w:t>) - 4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(калибратор) </w:t>
            </w:r>
            <w:r>
              <w:rPr>
                <w:rFonts w:cs="Arial"/>
                <w:sz w:val="20"/>
                <w:szCs w:val="20"/>
              </w:rPr>
              <w:t xml:space="preserve">Железо. Водный стандарт  - </w:t>
            </w:r>
            <w:r>
              <w:rPr>
                <w:rFonts w:cs="Arial"/>
                <w:b/>
                <w:sz w:val="20"/>
                <w:szCs w:val="20"/>
              </w:rPr>
              <w:t xml:space="preserve">17,9 мкмоль/л </w:t>
            </w:r>
            <w:r>
              <w:rPr>
                <w:rFonts w:cs="Arial"/>
                <w:sz w:val="20"/>
                <w:szCs w:val="20"/>
              </w:rPr>
              <w:t>(100 мкг/дл)</w:t>
            </w:r>
          </w:p>
          <w:p>
            <w:pPr>
              <w:pStyle w:val="Normal"/>
              <w:rPr>
                <w:rFonts w:eastAsia="Arial Unicode MS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2 стадия определение ОЖСС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Реагент 5</w:t>
            </w: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Насыщающий раствор железа - 500 мкг/д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Реагент 6</w:t>
            </w: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саждающий реагент:  Карбонат магния (порошок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ьтр –  </w:t>
            </w:r>
            <w:r>
              <w:rPr>
                <w:rFonts w:cs="Arial"/>
                <w:sz w:val="20"/>
                <w:szCs w:val="20"/>
              </w:rPr>
              <w:t>562 нм (530-590 нм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бы – сыворотка или </w:t>
            </w:r>
            <w:r>
              <w:rPr>
                <w:rFonts w:cs="Arial"/>
                <w:sz w:val="20"/>
                <w:szCs w:val="20"/>
              </w:rPr>
              <w:t>гепаринизированная пла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 15-25 /37 ºС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– против бланка по </w:t>
            </w:r>
            <w:r>
              <w:rPr>
                <w:rFonts w:cs="Arial"/>
                <w:sz w:val="20"/>
                <w:szCs w:val="20"/>
              </w:rPr>
              <w:t>реактиву и индивидуального бланка для каждой проб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ктива  для железа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 3 месяца при 2-8°C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 1 месяц при 15-25°C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sz w:val="20"/>
                <w:szCs w:val="20"/>
              </w:rPr>
              <w:t xml:space="preserve">Диапазон измерения для железа </w:t>
            </w:r>
            <w:r>
              <w:rPr>
                <w:rFonts w:cs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пределяемый уровень – 1,85 мкг/дл (0,33 мкмоль/л),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 предела линейности – 1000 мкг/дл (179 мкмоль/л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  <w:t>Линейность  теста для ОЖСС</w:t>
            </w:r>
            <w:r>
              <w:rPr>
                <w:rFonts w:cs="Arial"/>
                <w:sz w:val="20"/>
                <w:szCs w:val="20"/>
              </w:rPr>
              <w:t xml:space="preserve"> до 89,5 мкмоль/л (500 мкг/д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кал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с тетрафенилбороном натрия (TPB-Na). Количественное определение ионов кал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рма выпуска : 2 x 50 мл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Состав комплекта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Осаждающий реагент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b/>
                <w:sz w:val="20"/>
                <w:szCs w:val="20"/>
              </w:rPr>
              <w:t>-</w:t>
            </w:r>
            <w:r>
              <w:rPr>
                <w:rFonts w:cs="Arial"/>
                <w:sz w:val="20"/>
                <w:szCs w:val="20"/>
              </w:rPr>
              <w:t xml:space="preserve"> Трихлоруксусная кислота (ТХК)  - 0.3 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1 - </w:t>
            </w:r>
            <w:r>
              <w:rPr>
                <w:rFonts w:cs="Arial"/>
                <w:sz w:val="20"/>
                <w:szCs w:val="20"/>
              </w:rPr>
              <w:t xml:space="preserve"> TPB-Na Тетрафенилборон натрия - 0.2 моль/л</w:t>
            </w: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2 - </w:t>
            </w:r>
            <w:r>
              <w:rPr>
                <w:rFonts w:cs="Arial"/>
                <w:sz w:val="20"/>
                <w:szCs w:val="20"/>
              </w:rPr>
              <w:t>Гидроксид натрия  - 2.0 моль/л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>- Водный раствор стандарта калия  - 5.0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ильтр - </w:t>
            </w:r>
            <w:r>
              <w:rPr>
                <w:rFonts w:cs="Arial"/>
                <w:sz w:val="20"/>
                <w:szCs w:val="20"/>
              </w:rPr>
              <w:t>578 н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пробы – </w:t>
            </w:r>
            <w:r>
              <w:rPr>
                <w:rFonts w:cs="Arial"/>
                <w:sz w:val="20"/>
                <w:szCs w:val="20"/>
              </w:rPr>
              <w:t>сыворотка или гепаринизированная плазма, без гем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по конечной точке по станда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реаг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г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30 дней при   15-15 º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60 дней при   2-8 ºС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Чувствительность: 1 </w:t>
            </w:r>
            <w:r>
              <w:rPr>
                <w:rFonts w:cs="Arial"/>
                <w:sz w:val="20"/>
                <w:szCs w:val="20"/>
              </w:rPr>
              <w:t>ммоль/л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= 0.537A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15-25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кальц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риметрический тест с о-крезолфталеином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-х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Форма выпуска : </w:t>
            </w:r>
            <w:r>
              <w:rPr>
                <w:rFonts w:cs="Arial"/>
                <w:sz w:val="20"/>
                <w:szCs w:val="20"/>
              </w:rPr>
              <w:t>2х150 м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1  </w:t>
            </w:r>
            <w:r>
              <w:rPr>
                <w:rFonts w:cs="Arial"/>
                <w:sz w:val="20"/>
                <w:szCs w:val="20"/>
              </w:rPr>
              <w:t>Этаноламиновый буфер - 500 ммоль/л</w:t>
            </w:r>
          </w:p>
          <w:p>
            <w:pPr>
              <w:pStyle w:val="Normal"/>
              <w:ind w:right="176" w:hanging="0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</w:t>
            </w:r>
            <w:r>
              <w:rPr>
                <w:rFonts w:cs="Arial"/>
                <w:sz w:val="20"/>
                <w:szCs w:val="20"/>
              </w:rPr>
              <w:t>Крезолфталеиновый комплекс - 0,62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ветной реагент (капельница) 8-гидрохинолин - 69 ммоль/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 xml:space="preserve">Стандарт  кальция - </w:t>
            </w:r>
            <w:r>
              <w:rPr>
                <w:rFonts w:cs="Arial"/>
                <w:b/>
                <w:sz w:val="20"/>
                <w:szCs w:val="20"/>
              </w:rPr>
              <w:t>2,5 ммоль/л</w:t>
            </w:r>
            <w:r>
              <w:rPr>
                <w:rFonts w:cs="Arial"/>
                <w:sz w:val="20"/>
                <w:szCs w:val="20"/>
              </w:rPr>
              <w:t xml:space="preserve"> (10 мг/д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– по конечной точке по стандар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реагента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Чувствительность</w:t>
            </w:r>
            <w:r>
              <w:rPr>
                <w:rFonts w:cs="Arial"/>
                <w:sz w:val="20"/>
                <w:szCs w:val="20"/>
              </w:rPr>
              <w:t>: 1 мг/дл (0,25 ммоль/л) = 0.043 A.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Предел линейности</w:t>
            </w:r>
            <w:r>
              <w:rPr>
                <w:rFonts w:cs="Arial"/>
                <w:sz w:val="20"/>
                <w:szCs w:val="20"/>
              </w:rPr>
              <w:t xml:space="preserve"> – 3,75 ммоль/л (15,0 мг/дл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определения концентрации общего белка в сыворот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уретовый метод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плексный реаг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0х20 м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        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лия-натрия тартрат - 15 ммоль/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биуретовый</w:t>
            </w:r>
            <w:r>
              <w:rPr>
                <w:rFonts w:cs="Arial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иодид натрия - 100 ммоль/л иодид калия -  15 ммоль/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льфат меди (II) - 5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Стандарт общего белка</w:t>
            </w:r>
            <w:r>
              <w:rPr>
                <w:rFonts w:cs="Arial"/>
                <w:sz w:val="20"/>
                <w:szCs w:val="20"/>
              </w:rPr>
              <w:t xml:space="preserve"> (бычий альбумин), водный стандарт - </w:t>
            </w:r>
            <w:r>
              <w:rPr>
                <w:rFonts w:cs="Arial"/>
                <w:b/>
                <w:sz w:val="20"/>
                <w:szCs w:val="20"/>
              </w:rPr>
              <w:t>70 г/л</w:t>
            </w:r>
            <w:r>
              <w:rPr>
                <w:rFonts w:cs="Arial"/>
                <w:sz w:val="20"/>
                <w:szCs w:val="20"/>
              </w:rPr>
              <w:t xml:space="preserve">   (7,0 г/дл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 –  540 нм </w:t>
            </w:r>
            <w:r>
              <w:rPr>
                <w:rFonts w:cs="Arial"/>
                <w:sz w:val="20"/>
                <w:szCs w:val="20"/>
              </w:rPr>
              <w:t>(500–550 нм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пробы</w:t>
            </w:r>
            <w:r>
              <w:rPr>
                <w:sz w:val="20"/>
                <w:szCs w:val="20"/>
              </w:rPr>
              <w:t xml:space="preserve"> – сыворотка или гепаринизированная пла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iCs/>
                <w:sz w:val="20"/>
                <w:szCs w:val="20"/>
              </w:rPr>
              <w:t>Чувствительность</w:t>
            </w:r>
            <w:r>
              <w:rPr>
                <w:rFonts w:cs="Arial"/>
                <w:iCs/>
                <w:sz w:val="20"/>
                <w:szCs w:val="20"/>
              </w:rPr>
              <w:t xml:space="preserve"> :</w:t>
            </w:r>
            <w:r>
              <w:rPr>
                <w:rFonts w:cs="Arial"/>
                <w:sz w:val="20"/>
                <w:szCs w:val="20"/>
              </w:rPr>
              <w:t xml:space="preserve"> 1 г/дл = 0,070 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бор для определения мочевин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ферментативный колориметрический метод по Бертелоту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4 х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Форма выпуска : 10 x 50 мл</w:t>
            </w:r>
          </w:p>
          <w:p>
            <w:pPr>
              <w:pStyle w:val="Normal"/>
              <w:rPr>
                <w:rFonts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>Состав комплекта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Фосфат-буфер рН 6,7 - 50 ммоль/л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ЭДТА  - 2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алицилат натрия  - 6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итропруссид натрия  - 3,2 ммоль/л                       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/>
                <w:bCs/>
                <w:color w:val="000000"/>
                <w:sz w:val="20"/>
                <w:szCs w:val="20"/>
              </w:rPr>
              <w:t xml:space="preserve">Реагент 2 - </w:t>
            </w:r>
            <w:r>
              <w:rPr>
                <w:rFonts w:cs="Arial"/>
                <w:sz w:val="20"/>
                <w:szCs w:val="20"/>
              </w:rPr>
              <w:t>гипохлорит натрия  - 14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гидроксид натрия - 150 ммоль/л    </w:t>
            </w:r>
          </w:p>
          <w:p>
            <w:pPr>
              <w:pStyle w:val="Normal"/>
              <w:ind w:right="17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Реагент 3 - </w:t>
            </w:r>
            <w:r>
              <w:rPr>
                <w:rFonts w:cs="Arial"/>
                <w:sz w:val="20"/>
                <w:szCs w:val="20"/>
              </w:rPr>
              <w:t>Уреаза  - 30000  Е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Стандарт </w:t>
            </w:r>
            <w:r>
              <w:rPr>
                <w:rFonts w:cs="Arial"/>
                <w:sz w:val="20"/>
                <w:szCs w:val="20"/>
              </w:rPr>
              <w:t>– мочевина  50 мг/дл или</w:t>
            </w:r>
            <w:r>
              <w:rPr>
                <w:rFonts w:cs="Arial"/>
                <w:b/>
                <w:sz w:val="20"/>
                <w:szCs w:val="20"/>
              </w:rPr>
              <w:t xml:space="preserve"> 8,33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ильтр - </w:t>
            </w:r>
            <w:r>
              <w:rPr>
                <w:rFonts w:cs="Arial"/>
                <w:sz w:val="20"/>
                <w:szCs w:val="20"/>
              </w:rPr>
              <w:t>580 (580-630) нм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ип пробы</w:t>
            </w:r>
            <w:r>
              <w:rPr>
                <w:sz w:val="20"/>
                <w:szCs w:val="20"/>
              </w:rPr>
              <w:t xml:space="preserve"> – сыворотка или гепаринизированная плазма без гемол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Линейность  - </w:t>
            </w:r>
            <w:r>
              <w:rPr>
                <w:rFonts w:cs="Arial"/>
                <w:sz w:val="20"/>
                <w:szCs w:val="20"/>
              </w:rPr>
              <w:t>до 200 мг/дл (33,33 ммоль/л)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Стабильность готовых реагентов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4 недели при 2-8°С и 7 дней при комнатной температур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мочевой кисло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Ферментативный метод (уриказа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тре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rFonts w:cs="Arial"/>
                <w:sz w:val="20"/>
                <w:szCs w:val="20"/>
              </w:rPr>
              <w:t xml:space="preserve">асфасовка  </w:t>
            </w: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0х20 мл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сфатный буфер рН 7,4 - 5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фер</w:t>
            </w:r>
          </w:p>
          <w:p>
            <w:pPr>
              <w:pStyle w:val="Normal"/>
              <w:rPr/>
            </w:pPr>
            <w:r>
              <w:rPr>
                <w:rFonts w:eastAsia="MS Mincho;ＭＳ 明朝" w:cs="Arial"/>
                <w:sz w:val="20"/>
                <w:szCs w:val="20"/>
              </w:rPr>
              <w:t xml:space="preserve">2-4 дихлорфенол сульфонат (DCPS) - </w:t>
            </w:r>
            <w:r>
              <w:rPr>
                <w:rFonts w:cs="Arial"/>
                <w:sz w:val="20"/>
                <w:szCs w:val="20"/>
              </w:rPr>
              <w:t>4 ммоль/л</w:t>
            </w:r>
          </w:p>
          <w:p>
            <w:pPr>
              <w:pStyle w:val="Normal"/>
              <w:ind w:right="176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2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риказа - 60 Е/л</w:t>
            </w:r>
          </w:p>
          <w:p>
            <w:pPr>
              <w:pStyle w:val="Normal"/>
              <w:ind w:right="176" w:hanging="0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Ферментативный </w:t>
            </w:r>
            <w:r>
              <w:rPr>
                <w:rFonts w:cs="Arial"/>
                <w:sz w:val="20"/>
                <w:szCs w:val="20"/>
              </w:rPr>
              <w:t>Пероксидаза (POD) - 660 Е/л</w:t>
            </w:r>
          </w:p>
          <w:p>
            <w:pPr>
              <w:pStyle w:val="Normal"/>
              <w:ind w:right="17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скорбат-оксидаза   - 200 Е/л</w:t>
              <w:br/>
              <w:t>4-аминофеназон (4-AP) - 1 ммоль/л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 xml:space="preserve">Стандарт   </w:t>
            </w:r>
            <w:r>
              <w:rPr>
                <w:rFonts w:cs="Arial"/>
                <w:sz w:val="20"/>
                <w:szCs w:val="20"/>
              </w:rPr>
              <w:t xml:space="preserve">Мочевая кислота, водный раствор - </w:t>
            </w:r>
            <w:r>
              <w:rPr>
                <w:rFonts w:cs="Arial"/>
                <w:b/>
                <w:sz w:val="20"/>
                <w:szCs w:val="20"/>
              </w:rPr>
              <w:t>357 мкмоль/л</w:t>
            </w:r>
            <w:r>
              <w:rPr>
                <w:rFonts w:cs="Arial"/>
                <w:sz w:val="20"/>
                <w:szCs w:val="20"/>
              </w:rPr>
              <w:t xml:space="preserve"> (6 мг/дл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табильность рабочего реагента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1 неделю при 2-8°С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 4 дня при комнатной температуре (15-25°С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ильтр –  520 нм </w:t>
            </w:r>
            <w:r>
              <w:rPr>
                <w:rFonts w:cs="Arial"/>
                <w:sz w:val="20"/>
                <w:szCs w:val="20"/>
              </w:rPr>
              <w:t>(490–550 нм)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,плазма или моч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рабочая –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пазон измерения: от уровня определения в 1,8 мкмоль/л (0,03 мг/дл) до предела линейности в 1487 мкмоль/л (25 мг/дл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 xml:space="preserve">Чувствительность: </w:t>
            </w:r>
            <w:r>
              <w:rPr>
                <w:rFonts w:cs="Arial"/>
                <w:sz w:val="20"/>
                <w:szCs w:val="20"/>
              </w:rPr>
              <w:t>1 мг/дл = 0,0347 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ревматоидного фактора (РФ) в сыворотке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Ф латексный реагент 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Ф латексный реагент в виде суспензии. Азид натрия 0,1%. (бел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 2</w:t>
            </w:r>
            <w:r>
              <w:rPr>
                <w:rFonts w:cs="Arial"/>
                <w:sz w:val="20"/>
                <w:szCs w:val="20"/>
              </w:rPr>
              <w:t xml:space="preserve">  -  </w:t>
            </w:r>
            <w:r>
              <w:rPr>
                <w:sz w:val="20"/>
                <w:szCs w:val="20"/>
              </w:rPr>
              <w:t>Положительный контроль, содержащий не менее 8 МЕ/мл РФ. Человеческая сыворотка. Содержит 0,1% азид натрия.(красн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3</w:t>
            </w:r>
            <w:r>
              <w:rPr>
                <w:rFonts w:cs="Arial"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Отрицательный контроль, содержащий менее  8 МЕ/мл РФ. Нормальная человеческая сыворотка. Содержит 0,1% азид натрия.(голубая крыш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латексного реагента от 8 МЕ/мл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 :  2,5мл  + 1мл + 1 мл + 8х6(слайды одноразовые)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антистрептолизина-О в сыворотке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 набора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ЛО латексный реагент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1</w:t>
            </w:r>
            <w:r>
              <w:rPr>
                <w:rFonts w:cs="Arial"/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</w:rPr>
              <w:t>АСЛО латексный реагент в виде суспензии. Азид натрия 0,1%. (бел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 2</w:t>
            </w:r>
            <w:r>
              <w:rPr>
                <w:rFonts w:cs="Arial"/>
                <w:sz w:val="20"/>
                <w:szCs w:val="20"/>
              </w:rPr>
              <w:t xml:space="preserve">  - </w:t>
            </w:r>
            <w:r>
              <w:rPr>
                <w:sz w:val="20"/>
                <w:szCs w:val="20"/>
              </w:rPr>
              <w:t>Положительный контроль, содержащий не менее 200 МЕ/мл АСЛО. Человеческая сыворотка. Содержит 0,1% азид натрия</w:t>
            </w:r>
            <w:r>
              <w:rPr>
                <w:rFonts w:cs="Arial"/>
                <w:sz w:val="20"/>
                <w:szCs w:val="20"/>
              </w:rPr>
              <w:t xml:space="preserve"> ( красная крышка)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Реагент 3</w:t>
            </w:r>
            <w:r>
              <w:rPr>
                <w:rFonts w:cs="Arial"/>
                <w:sz w:val="20"/>
                <w:szCs w:val="20"/>
              </w:rPr>
              <w:t xml:space="preserve">   - </w:t>
            </w:r>
            <w:r>
              <w:rPr>
                <w:sz w:val="20"/>
                <w:szCs w:val="20"/>
              </w:rPr>
              <w:t>Отрицательный контроль, содержащий менее 200 МЕ/мл АСЛО. Нормальная человеческая сыворотка. Содержит 0,1% азид натрия. (голубая крыш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тексный тест для определения С-реактивного белка в сыворотке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Б латексный реагент 5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ожительный контроль 1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 контроль 1 м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норазовые слайды 16х6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гент 1 (</w:t>
            </w:r>
            <w:r>
              <w:rPr>
                <w:sz w:val="20"/>
                <w:szCs w:val="20"/>
              </w:rPr>
              <w:t>СРБ латексный реагент в виде суспензии. Азид натрия 0,1%)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Реагент  2 – латекс-реагент (</w:t>
            </w:r>
            <w:r>
              <w:rPr>
                <w:sz w:val="20"/>
                <w:szCs w:val="20"/>
              </w:rPr>
              <w:t>Положительный контроль, содержащий не менее 6мг/л СРБ. Человеческая сыворотка. Содержит 0,1% азид натрия.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гент 3 (</w:t>
            </w:r>
            <w:r>
              <w:rPr>
                <w:sz w:val="20"/>
                <w:szCs w:val="20"/>
              </w:rPr>
              <w:t>Отрицательный контроль, содержащий менее 6мг/л СРБ. Нормальная человеческая сыворотка. Содержит 0,1% азид натрия</w:t>
            </w:r>
            <w:r>
              <w:rPr>
                <w:rFonts w:cs="Arial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татирование не требу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чувствительность не менее 98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ческая специфичность не менее 97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чувствительность не менее 16 МЕ /м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2 мес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0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активности щелочной фосфотаз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- кинетическое определения щелочной фосфатазы в сыворотке или плазме. (DGKC*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х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выпуска : 10 х 15 м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 </w:t>
            </w:r>
            <w:r>
              <w:rPr>
                <w:rFonts w:cs="Arial"/>
                <w:sz w:val="20"/>
                <w:szCs w:val="20"/>
              </w:rPr>
              <w:t>Диэтаноламиновый буфер рН 10,4 - 1 ммоль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                 </w:t>
            </w:r>
            <w:r>
              <w:rPr>
                <w:rFonts w:cs="Arial"/>
                <w:sz w:val="20"/>
                <w:szCs w:val="20"/>
              </w:rPr>
              <w:t>Магния хлорид  - 0,6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 </w:t>
            </w:r>
            <w:r>
              <w:rPr>
                <w:rFonts w:cs="Arial"/>
                <w:sz w:val="20"/>
                <w:szCs w:val="20"/>
              </w:rPr>
              <w:t>р-нитрофенилфосфат - 1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реагент стаби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21 день при 2-8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5 дней при 15-25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–  405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или гепаринизированная плаз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5/30/37 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бланка по дистиллированной воде или воздух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кинетика по фактору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Чувствительность: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1 E/л= 0,0003 </w:t>
            </w:r>
            <w:r>
              <w:rPr>
                <w:rFonts w:cs="Arial"/>
                <w:sz w:val="20"/>
                <w:szCs w:val="20"/>
                <w:lang w:val="en-US"/>
              </w:rPr>
              <w:t>A</w:t>
            </w:r>
            <w:r>
              <w:rPr>
                <w:rFonts w:cs="Arial"/>
                <w:sz w:val="20"/>
                <w:szCs w:val="20"/>
              </w:rPr>
              <w:t>/мин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иапазон измерения: от определяемого уровня в 4,26 Е/л до предела линейности 825 Е/л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билирубин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Метод Ендрассика-Грофа для количественного определения прямого и общего билирубина в сыворотк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трех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: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1   </w:t>
            </w:r>
            <w:r>
              <w:rPr>
                <w:rFonts w:cs="Arial"/>
                <w:sz w:val="20"/>
                <w:szCs w:val="20"/>
              </w:rPr>
              <w:t>Сульфаниловая кислота - 30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щий билирубин   -  Соляная кислота (HCl) - 400 ммоль/л                  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2   </w:t>
            </w:r>
            <w:r>
              <w:rPr>
                <w:rFonts w:cs="Arial"/>
                <w:sz w:val="20"/>
                <w:szCs w:val="20"/>
              </w:rPr>
              <w:t>Нитрит натрия- 50 ммоль/л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Реагент 3   </w:t>
            </w:r>
            <w:r>
              <w:rPr>
                <w:rFonts w:cs="Arial"/>
                <w:sz w:val="20"/>
                <w:szCs w:val="20"/>
              </w:rPr>
              <w:t>Кофеин</w:t>
            </w:r>
            <w:r>
              <w:rPr>
                <w:rFonts w:cs="Arial"/>
                <w:b/>
                <w:sz w:val="20"/>
                <w:szCs w:val="20"/>
              </w:rPr>
              <w:t xml:space="preserve">  - </w:t>
            </w:r>
            <w:r>
              <w:rPr>
                <w:rFonts w:cs="Arial"/>
                <w:sz w:val="20"/>
                <w:szCs w:val="20"/>
              </w:rPr>
              <w:t>100 ммоль/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ьтр –  540 (</w:t>
            </w:r>
            <w:r>
              <w:rPr>
                <w:sz w:val="20"/>
                <w:szCs w:val="20"/>
                <w:lang w:val="en-GB"/>
              </w:rPr>
              <w:t>Hg</w:t>
            </w:r>
            <w:r>
              <w:rPr>
                <w:sz w:val="20"/>
                <w:szCs w:val="20"/>
              </w:rPr>
              <w:t xml:space="preserve"> 546)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обы – сыворотка или плазма без гем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0 -25 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бланка по каждой проб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тод –  </w:t>
            </w:r>
            <w:r>
              <w:rPr>
                <w:rFonts w:cs="Arial"/>
                <w:sz w:val="20"/>
                <w:szCs w:val="20"/>
              </w:rPr>
              <w:t>по конечной точке по стандарту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Диапазон измерения: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 1,71 мкмоль/л (0,1 мг/дл) до 342 мкмоль/л (20 мг/дл)</w:t>
            </w:r>
          </w:p>
          <w:p>
            <w:pPr>
              <w:pStyle w:val="Normal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iCs/>
                <w:sz w:val="20"/>
                <w:szCs w:val="20"/>
              </w:rPr>
              <w:t>Чувствительность: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Cs/>
                <w:sz w:val="20"/>
                <w:szCs w:val="20"/>
              </w:rPr>
              <w:t>Общий билирубин</w:t>
            </w:r>
            <w:r>
              <w:rPr>
                <w:rFonts w:cs="Arial"/>
                <w:sz w:val="20"/>
                <w:szCs w:val="20"/>
              </w:rPr>
              <w:t>:1 мг/дл = 0,079 A;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Прямой </w:t>
            </w:r>
            <w:r>
              <w:rPr>
                <w:rFonts w:cs="Arial"/>
                <w:bCs/>
                <w:sz w:val="20"/>
                <w:szCs w:val="20"/>
              </w:rPr>
              <w:t>билирубин</w:t>
            </w:r>
            <w:r>
              <w:rPr>
                <w:rFonts w:cs="Arial"/>
                <w:sz w:val="20"/>
                <w:szCs w:val="20"/>
              </w:rPr>
              <w:t>: 1 мг/дл = 0,087 A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орма выпуска 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1 - 1х60 м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2 - 1х10мл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en-US"/>
              </w:rPr>
              <w:t>R</w:t>
            </w:r>
            <w:r>
              <w:rPr>
                <w:rFonts w:cs="Arial"/>
                <w:sz w:val="20"/>
                <w:szCs w:val="20"/>
              </w:rPr>
              <w:t xml:space="preserve"> 3 – 1х150 м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– 2-8 ºС не менее 16 мес. 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бор для определения активности гамма-глутамилтрансферазы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Кинетический колориметрический метод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Количество реагентов не более двух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фасовка: 10х15 м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гент 1 Буферный раствор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ис буфер (рН 8,25)   10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Реагент 2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ицилглицин 100 ммоль/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  <w:lang w:val="en-US"/>
              </w:rPr>
              <w:t>L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y</w:t>
            </w:r>
            <w:r>
              <w:rPr>
                <w:bCs/>
                <w:color w:val="000000"/>
                <w:sz w:val="20"/>
                <w:szCs w:val="20"/>
              </w:rPr>
              <w:t>-глутамил-3-карбокси-р-нитроанилид  3 ммоль/л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бочий реагент стабил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- 21 день при 2-8°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- 5 дней при 15-25°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 –  405 н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робы – сыворот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25/30/37 ºС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– </w:t>
            </w:r>
            <w:r>
              <w:rPr>
                <w:rFonts w:cs="Arial"/>
                <w:sz w:val="20"/>
                <w:szCs w:val="20"/>
              </w:rPr>
              <w:t>против воздуха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– 2-8 ºС не менее 16 ме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натр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тод с уранилацетатом магния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фасовка 1х60 м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аждающий реагент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ранил ацетат  19 ммоль/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PREC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агния ацетат  140 ммоль/л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агент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мония тиогликолят  55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ммиак  550 ммоль/л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Стандарт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Na</w:t>
            </w:r>
            <w:r>
              <w:rPr>
                <w:bCs/>
                <w:color w:val="000000"/>
                <w:sz w:val="20"/>
                <w:szCs w:val="20"/>
              </w:rPr>
              <w:t>-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p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CAL</w:t>
            </w:r>
            <w:r>
              <w:rPr>
                <w:bCs/>
                <w:color w:val="000000"/>
                <w:sz w:val="20"/>
                <w:szCs w:val="20"/>
              </w:rPr>
              <w:t xml:space="preserve"> Водный раствор стандарта натрия 150 ммоль/л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 реагенты готовы к использованию</w:t>
            </w:r>
          </w:p>
          <w:p>
            <w:pPr>
              <w:pStyle w:val="Normal"/>
              <w:rPr/>
            </w:pPr>
            <w:r>
              <w:rPr>
                <w:rFonts w:eastAsia="Arial Unicode MS" w:cs="Arial"/>
                <w:bCs/>
                <w:color w:val="000000"/>
                <w:sz w:val="20"/>
                <w:szCs w:val="20"/>
              </w:rPr>
              <w:t>Фильтр - 410</w:t>
            </w:r>
            <w:r>
              <w:rPr>
                <w:rFonts w:cs="Arial"/>
                <w:sz w:val="20"/>
                <w:szCs w:val="20"/>
              </w:rPr>
              <w:t xml:space="preserve"> н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ип пробы – </w:t>
            </w:r>
            <w:r>
              <w:rPr>
                <w:rFonts w:cs="Arial"/>
                <w:sz w:val="20"/>
                <w:szCs w:val="20"/>
              </w:rPr>
              <w:t xml:space="preserve">сыворот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пература рабочая –  15-25/37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– против бланка по реаг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готового реаг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30 дней при   2-8 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аон измерения от определяемого уровня 40 ммоль/л до предела линейности 400 ммоль/л</w:t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Чувствительность: 1 </w:t>
            </w:r>
            <w:r>
              <w:rPr>
                <w:rFonts w:cs="Arial"/>
                <w:sz w:val="20"/>
                <w:szCs w:val="20"/>
              </w:rPr>
              <w:t>ммоль/л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= 0.0006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– 15-25 ºС не менее 16 ме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холестерина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рментативно-колориметрический метод (CHOD-PAP) для количественного определения общего холестерина в сыворотке. Количество реагентов, не более двух. Расфасовка  R 4х125 мл</w:t>
              <w:br/>
              <w:t>Реагент 1  PIPES-буфер рН 6,9 - 90 ммоль/л</w:t>
              <w:br/>
              <w:t>Буфер          фенол - 26 ммоль/л</w:t>
              <w:br/>
              <w:t>Реагент 2  Пероксидаза (POD) - 1250 Е/л</w:t>
              <w:br/>
              <w:t>Ферменты  холестеринэстераза (CHE)- 300 Е/л</w:t>
              <w:br/>
              <w:t xml:space="preserve">                    холестериноксидаза (CHOD)- 300 Е/л</w:t>
              <w:br/>
              <w:t xml:space="preserve">                    4-аминофеназон (4-AP) - 0,4 ммоль/л</w:t>
              <w:br/>
              <w:t>Стандарт    холестерин    -    200 мг/дл  или  5,17 ммоль/л              Фильтр –  505нм (500-550) Тип пробы – сыворотка или гипаринизированная плазма без гемолиза. Измерение – против воздуха или дистиллированной воды увеличение оптической плотности.  Метод –  по конечной точке по стандарту. Хранение – 2-8 ºС не менее 16 мес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бор для определения триглицерид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 ферментативный.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 набора : реагент  ( буфер </w:t>
            </w:r>
            <w:r>
              <w:rPr>
                <w:sz w:val="20"/>
                <w:szCs w:val="20"/>
                <w:lang w:val="en-US"/>
              </w:rPr>
              <w:t>PIPES</w:t>
            </w:r>
            <w:r>
              <w:rPr>
                <w:sz w:val="20"/>
                <w:szCs w:val="20"/>
              </w:rPr>
              <w:t xml:space="preserve"> 50ммоль/л , аминофеназон – 0,25 ммоль/л , 4 –хлорфенол 5 ммоль/л , ионы магния 4, 5 ммоль/л , АТФ 2 ммоль/л, липаза более 1300 ед/ л , ПОД более 500 ед/л ,  ГК более 400 ед-/л ,ГФЩ более 1500  ед/л , азид натрия 0,05 %.) 4 флакона объемом 100 мл ,. Калибратор(  триглицериды 2,28 ммоль/л 1 ) флакон 3 мл. Линейность до  11,4 ммоль/л . </w:t>
            </w:r>
            <w:r>
              <w:rPr>
                <w:color w:val="000000"/>
                <w:sz w:val="20"/>
                <w:szCs w:val="20"/>
              </w:rPr>
              <w:t>Стабильность рабочего раствора: при температуре 2-8 град до указанной даты годност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олестерин ЛПВ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 -  ферментативный. Процедура проведения анализа: однореагентная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Состав набора : реагент  ( буфер Гудса 100ммоль/л , натрия хлорид 100 ммоль/л , холестеринэстераза 1400 ед/л, холестериноксидаза 800 ммоль/л ,каталаза 600 кед/л , аскорбатоксидаза 3000 ед/л , </w:t>
            </w:r>
            <w:r>
              <w:rPr>
                <w:sz w:val="20"/>
                <w:szCs w:val="20"/>
                <w:lang w:val="en-US"/>
              </w:rPr>
              <w:t>HDOAS</w:t>
            </w:r>
            <w:r>
              <w:rPr>
                <w:sz w:val="20"/>
                <w:szCs w:val="20"/>
              </w:rPr>
              <w:t xml:space="preserve"> – 0,42 ммоль/л , консервант-0,1 % ) 1 флакон объемом 60 мл , субстрат (пероксидаза 3500 ед/л , 4 –аминофеназон – 4 ммоль/л , буфер Гудса 100ммоль/л , консервант-0,1 % , детергенты 1, 4 % ,азид натрия 0,05 %.)1 флакон – 20 мл . Калибратор- холестерин ЛПВП 1 флакон 4 мл. Линейность до  3,9 ммоль/л.</w:t>
            </w:r>
            <w:r>
              <w:rPr>
                <w:color w:val="000000"/>
                <w:sz w:val="20"/>
                <w:szCs w:val="20"/>
              </w:rPr>
              <w:t>Стабильность рабочего раствора: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1 месяца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активности альфа-амилаз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етод - кинетический , с использованием в качестве субстрата CNPG3 для количественного определения активности </w:t>
            </w:r>
            <w:r>
              <w:rPr>
                <w:bCs/>
                <w:sz w:val="20"/>
                <w:szCs w:val="20"/>
              </w:rPr>
              <w:t>α</w:t>
            </w:r>
            <w:r>
              <w:rPr>
                <w:bCs/>
                <w:iCs/>
                <w:sz w:val="20"/>
                <w:szCs w:val="20"/>
              </w:rPr>
              <w:t>-амилазы  в сыворотке, плазме крови и моче.</w:t>
            </w:r>
            <w:r>
              <w:rPr>
                <w:sz w:val="20"/>
                <w:szCs w:val="20"/>
              </w:rPr>
              <w:t>Процедура проведения анализа: однореагентная.</w:t>
            </w:r>
            <w:r>
              <w:rPr>
                <w:color w:val="000000"/>
                <w:sz w:val="20"/>
                <w:szCs w:val="20"/>
              </w:rPr>
              <w:t xml:space="preserve"> Состав набора: реагент  (MES буфер (рН 6,0)- 36 ммоль/л , GNPG 1,6 ммоль/л , ацетат кальция 3,6 ммоль/л , хлорид натрия 37 ммоль/л , тиоцианат калия 253 ммоль/л , азид натрия 0,095 %) -  6 флаконов по 50 мл . Стабильность реагента после вскрытия флакона: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12 недель ,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 4 недель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Ft66"/>
                <w:b/>
                <w:sz w:val="20"/>
                <w:szCs w:val="20"/>
              </w:rPr>
              <w:t xml:space="preserve">Набор для быстрого in vitro определения гликозилированного </w:t>
            </w:r>
            <w:r>
              <w:rPr>
                <w:rStyle w:val="Ft73"/>
                <w:b/>
                <w:sz w:val="20"/>
                <w:szCs w:val="20"/>
              </w:rPr>
              <w:t>гемоглобина в крови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t92"/>
                <w:sz w:val="20"/>
                <w:szCs w:val="20"/>
              </w:rPr>
              <w:t>Тест основан на методе боратного аффинного ана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личество тестов, не менее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rStyle w:val="Ft322"/>
                <w:sz w:val="20"/>
                <w:szCs w:val="20"/>
              </w:rPr>
              <w:t>Реакционная камера 1 х 24 шт</w:t>
            </w:r>
          </w:p>
          <w:p>
            <w:pPr>
              <w:pStyle w:val="Normal"/>
              <w:rPr/>
            </w:pPr>
            <w:r>
              <w:rPr>
                <w:rStyle w:val="Ft335"/>
                <w:sz w:val="20"/>
                <w:szCs w:val="20"/>
              </w:rPr>
              <w:t xml:space="preserve">R1 - Реаген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t347"/>
                <w:sz w:val="20"/>
                <w:szCs w:val="20"/>
              </w:rPr>
              <w:t>Глицинамидный буфер, содержащий ионы Zn, коньюгат борной кислоты с красителем</w:t>
            </w:r>
          </w:p>
          <w:p>
            <w:pPr>
              <w:pStyle w:val="Normal"/>
              <w:rPr/>
            </w:pPr>
            <w:r>
              <w:rPr>
                <w:rStyle w:val="Ft348"/>
                <w:sz w:val="20"/>
                <w:szCs w:val="20"/>
              </w:rPr>
              <w:t xml:space="preserve">и детергенты, мл </w:t>
            </w:r>
            <w:r>
              <w:rPr>
                <w:rStyle w:val="Ft335"/>
                <w:sz w:val="20"/>
                <w:szCs w:val="20"/>
              </w:rPr>
              <w:t>1 х 24 х 0.2 мл</w:t>
            </w:r>
          </w:p>
          <w:p>
            <w:pPr>
              <w:pStyle w:val="Normal"/>
              <w:rPr/>
            </w:pPr>
            <w:r>
              <w:rPr>
                <w:rStyle w:val="Ft358"/>
                <w:sz w:val="20"/>
                <w:szCs w:val="20"/>
              </w:rPr>
              <w:t>R2 - Промывающий раствор</w:t>
            </w:r>
          </w:p>
          <w:p>
            <w:pPr>
              <w:pStyle w:val="Normal"/>
              <w:rPr/>
            </w:pPr>
            <w:r>
              <w:rPr>
                <w:rStyle w:val="Ft368"/>
                <w:sz w:val="20"/>
                <w:szCs w:val="20"/>
              </w:rPr>
              <w:t xml:space="preserve">Буферный раствор NaCl с </w:t>
            </w:r>
          </w:p>
          <w:p>
            <w:pPr>
              <w:pStyle w:val="Normal"/>
              <w:rPr/>
            </w:pPr>
            <w:r>
              <w:rPr>
                <w:rStyle w:val="Ft368"/>
                <w:sz w:val="20"/>
                <w:szCs w:val="20"/>
              </w:rPr>
              <w:t xml:space="preserve">морфолином и детергентами, мл </w:t>
            </w:r>
            <w:r>
              <w:rPr>
                <w:rStyle w:val="Ft358"/>
                <w:sz w:val="20"/>
                <w:szCs w:val="20"/>
              </w:rPr>
              <w:t>1 х 2.0 мл</w:t>
            </w:r>
          </w:p>
          <w:p>
            <w:pPr>
              <w:pStyle w:val="Normal"/>
              <w:rPr/>
            </w:pPr>
            <w:r>
              <w:rPr>
                <w:rStyle w:val="Ft551"/>
                <w:sz w:val="20"/>
                <w:szCs w:val="20"/>
              </w:rPr>
              <w:t xml:space="preserve">Диапазон измерения </w:t>
            </w:r>
            <w:r>
              <w:rPr>
                <w:rStyle w:val="Ft553"/>
                <w:sz w:val="20"/>
                <w:szCs w:val="20"/>
              </w:rPr>
              <w:t>3-18 % HbA1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ешение </w:t>
            </w:r>
            <w:r>
              <w:rPr>
                <w:rStyle w:val="Ft554"/>
                <w:sz w:val="20"/>
                <w:szCs w:val="20"/>
              </w:rPr>
              <w:t>0,1% HbA1c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 для </w:t>
            </w:r>
            <w:r>
              <w:rPr>
                <w:rStyle w:val="Ft66"/>
                <w:b/>
                <w:sz w:val="20"/>
                <w:szCs w:val="20"/>
              </w:rPr>
              <w:t xml:space="preserve">гликозилированного </w:t>
            </w:r>
            <w:r>
              <w:rPr>
                <w:rStyle w:val="Ft73"/>
                <w:b/>
                <w:sz w:val="20"/>
                <w:szCs w:val="20"/>
              </w:rPr>
              <w:t xml:space="preserve">гемоглобин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фл х 1,5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уровня концентраци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для определения глюкозы в кр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количественного определения глюкозы в сыворотке и плазме крови.</w:t>
              <w:br/>
              <w:t>Объем рабочего раствора 1000 мл. Состав набора -Таблетированная ферментная смесь.Таблетированная буферно-субстратная смесь.Таблетированная антикоагуляционная смесь.Калибратор (раствор глюкозы 10 ммоль/л). Линейность - от 1 до 30 ммоль/лКоэффициент вариации - не более 5 %Время анализа - 20 мин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9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ценки протромбинового времени сверты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ценки протромбинового времени свёртывания.</w:t>
              <w:br/>
              <w:t>Состав набора:</w:t>
              <w:br/>
              <w:t xml:space="preserve">  -лиофильно высушеная тромбопластин-кальциевая смесь, 4фл х 5мл  </w:t>
              <w:br/>
              <w:t xml:space="preserve"> -лиофильно высушенная стандарт-плазма , (фл х мл) 1 х 1</w:t>
              <w:br/>
              <w:t>Тромбопластин-кальциевая смесь изготовлена из кроличьего мозга, стандартизированная по международному индексу чувствительности (МИЧ 1,0-1,3)</w:t>
              <w:br/>
              <w:t>Стабильность реагентов при температуре 2-8 С0 до конца срока годности</w:t>
              <w:br/>
              <w:t xml:space="preserve">Стабильность раствора тромбопластин-кальциевой смеси: </w:t>
              <w:br/>
              <w:t xml:space="preserve"> -при температуре 37 С0 не менее, часов  6</w:t>
              <w:br/>
              <w:t xml:space="preserve"> -при температуре 15-25 С0 не менее, часов  48</w:t>
              <w:br/>
              <w:t xml:space="preserve"> -при температуре 2-8 С0 не менее, дней  7</w:t>
              <w:br/>
              <w:t xml:space="preserve">Стабильность контрольной плазмы после разведения:   </w:t>
              <w:br/>
              <w:t xml:space="preserve"> -при температуре 15-25 С0 не менее, часов   2</w:t>
              <w:br/>
              <w:t>Линейность определения протромбинового времени не менее, с 11,0 - 90,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набор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-лиофильно высушеный тромбтин, фл х ед. NIH </w:t>
            </w:r>
            <w:r>
              <w:rPr>
                <w:sz w:val="22"/>
                <w:szCs w:val="22"/>
              </w:rPr>
              <w:t>2 х 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уфер трис-HCl (концентрированный 20:1) </w:t>
            </w:r>
            <w:r>
              <w:rPr>
                <w:color w:val="000000"/>
                <w:sz w:val="22"/>
                <w:szCs w:val="22"/>
              </w:rPr>
              <w:t>фл х</w:t>
            </w:r>
            <w:r>
              <w:rPr>
                <w:sz w:val="22"/>
                <w:szCs w:val="22"/>
              </w:rPr>
              <w:t xml:space="preserve">  мл 2 х 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бильность реагентов при температуре 2-8 С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до конца срока год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бильность раствора тромби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ри температуре 2-8 С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не менее, часов 6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-при температуре 15-25 С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0 </w:t>
            </w:r>
            <w:r>
              <w:rPr>
                <w:color w:val="000000"/>
                <w:sz w:val="22"/>
                <w:szCs w:val="22"/>
              </w:rPr>
              <w:t>не менее, часов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нейность определения тромбинового времени не менее,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 - 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бор реагентов для определения АПТ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гентов для определения активированного парциального (частичного) тромбопластинового времени</w:t>
              <w:br/>
              <w:t>Состав набора:</w:t>
              <w:br/>
              <w:t>2 флакона кефалина (2х1 мл);</w:t>
              <w:br/>
              <w:t>-   1 флакон концентрированной (200:1) суспензии каолина (1х1 мл);</w:t>
              <w:br/>
              <w:t>-   1 флакон концентрированного (20:1) буфера (1х10 мл);</w:t>
              <w:br/>
              <w:t>-   1 флакон концентрированного (200:1) раствора хлорида кальция (1х10 мл).</w:t>
              <w:br/>
              <w:t>Стабильность реагентов при температуре 2-8 С0 до конца срока годности</w:t>
              <w:br/>
              <w:t xml:space="preserve">Линейность определения активированного парциального (частичного) тромбопластинового времени  не менее, с </w:t>
              <w:br/>
              <w:t>30,0 - 300,0 Количество определений не менее 500.  Стабильность реагентов при температуре 2-8 С0 до конца срока годности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3"/>
              </w:numPr>
              <w:snapToGrid w:val="false"/>
              <w:ind w:left="340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тиген кардиолипиновый для РПМ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проведения реакции микропреципитации с кардиолипиновым антигеном для диагностики сифилиса. Раствор трех высокоочищенных липидов:кардиолипина(0,03%), лецитина (0,27%), холестерина (0,9%) в спирте этиловом абсолютированном.  В пачке 10 ампул спиртового раствора кардиолинового антигена по 2 мл и 2 флакона 70% раствора холин-хлорида – 5мл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2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DL-</w:t>
            </w:r>
            <w:r>
              <w:rPr>
                <w:b/>
                <w:sz w:val="20"/>
                <w:szCs w:val="20"/>
              </w:rPr>
              <w:t>алани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 г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сло иммерсионное для микроскоп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иммерсионное (терпеновое). Объем флакона 100 мл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зур-эозин по Романовскому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для окраски форменных элементов крови.</w:t>
              <w:br/>
              <w:t>Краситель рассчитан на окраску 10 тысяч мазко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расителя:</w:t>
              <w:br/>
              <w:t>Метанольно-глицериновый раствор, содержащий 0,75% смеси азура, эозина и метиленового синего – 1  флакон (1,0 л); 1  флакон (0,1 л).</w:t>
              <w:br/>
              <w:t>Срок годности красителя 1,5  года. Хранить при температуре 18-25°С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ксатор Май-Грюнваль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аствор для фиксации и окраски препаратов кров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озин метиленоваый синий, 1 фл х 1000 мл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6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ф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реагентов для клинического анализа мокроты  по Циль-Нильсон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боловый фуксин по Цилю-Нильсену – 1х100 мл </w:t>
              <w:br/>
              <w:t xml:space="preserve">Кислота серная, 25% объем. – 1х100 мл </w:t>
              <w:br/>
              <w:t xml:space="preserve">Метиленовый синий, 1% - 1х100 мл </w:t>
              <w:br/>
              <w:t>Бумага фильтровальная размером 4,5×2,5 см - 100 шт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реактивов для окраски мазков по ГРАМ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 : бумага окрашенная генцианвиолетом (100 шт) ,</w:t>
              <w:br/>
              <w:t>раствор Люголя - 2х50 мл,</w:t>
              <w:br/>
              <w:t>раствор сафранина – 2х50 мл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Гемоглобин + контроль + калибрат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миглобинцианидный мет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либратор 2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ный раствор гемоглобина 5 мл 1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трий двууглекислый 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ий железосинеродистый 0,2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цетонциангидрин, ампула 0,5 мл 4 ам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гемиглобинцианида в интервале 0,557-0,638 г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 менее 30 г/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ость в диапазоне 36-240 г/л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Время проведения анализа </w:t>
            </w:r>
            <w:r>
              <w:rPr>
                <w:sz w:val="20"/>
                <w:szCs w:val="20"/>
              </w:rPr>
              <w:t>не более 15 мин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1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, ш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моловая проб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турбидиметрически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ктив 1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центрированный раствор тимола (17 мл) буфер ТРИС, ммоль/л 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иновая кислота, ммоль/л 3,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 6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й раствор I (11 мл) серная кислота, моль/л 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3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ибровочный раствор II (5 мл) барий хлористый, ммоль/л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еакционной смес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 ТРИС  налич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p 7,55 (25°C), ммоль/л 0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л, ммоль/л 0,0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шение сыворотка/реакционная смесь - 1/61 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8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бор для электрофореза белк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ор для электрофоретического разделения белков сыворотки крови на мембранах из ацетатцеллюло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т буферного раствора  2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пунцовый С 25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сыворотка лиофилизированная 1 ф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 3 мл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ные эритроциты </w:t>
            </w:r>
            <w:r>
              <w:rPr>
                <w:b/>
                <w:bCs/>
                <w:sz w:val="20"/>
                <w:szCs w:val="20"/>
              </w:rPr>
              <w:t>для методов определения группы крови  на плоскос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ритроциты ID-DiaCell    О-А-В   5%                                          для методов определения группы крови  на плоскости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флакона по 10мл 5% суспензии стандартных эритроцитов соответственно групп 0, А и В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тандартные эритроциты </w:t>
            </w:r>
            <w:r>
              <w:rPr>
                <w:b/>
                <w:bCs/>
                <w:sz w:val="20"/>
                <w:szCs w:val="20"/>
              </w:rPr>
              <w:t>для скрининга  антите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ритроциты ID-DiaCell I-II-III 5% 3 х 10мл для скрининга  антител методом конглютинации с желатином:                                                                                        1фл.= ID-DiaCell I (ССWDee) 1 флакон по 10мл 5% суспензии стандартных эритроцитов;           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фл. = ID-DiaCell II (ccDEE) 1 флакон по 10мл 5% суспензии стандартных эритроцитов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фл. = ID-DiaCell III (ccddee) 1 флакон по 10мл 5% суспензии стандартных эритроцитов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 xml:space="preserve">Пакет c растворами для АЭК-01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Пакет c растворами для АЭК-01 (K, Na, Ca, pH, Cl)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Калибратор для АЭК-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Калибратор 1 (K,Na,Ca,pH,Cl) для АЭК-0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солевого мостика для АЭК-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/>
              <w:t>Раствор солевого мостика для АЭК-0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чистительный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для АЭК-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иститель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  <w:t>раствор для АЭК-01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 xml:space="preserve">Изотонический разбавитель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тонический разбавитель - буферный, устойчивый и микрофильтрованный электролитный раствор для автоматизированного разбавления образцов крови человека, количественного и качественного определения эритроцитов, лейкоцитов и субпопуляции лейкоцитов, тромбоцитов и измерения концентрации гемоглобина на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атрия – 1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натрия – 0,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ат натрия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20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36 месяцев с даты изготовлени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Лизирующий раств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зирующий раствор - устойчивый и микрофильтрованный раствор для стромолиза эритроцитов, для количественного определения лейкоцитов, лейкоцитов с дифференцировкой на 3 субпопуляции и измерения концентрации гемоглобина в крови человека на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 цетилтриметиламмония – 0,6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тофосфат натрия трехзамещенный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онная кислота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1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48 месяцев с даты изготовлени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чищающий раствор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щающий раствор - устойчивый и микрофильтрованный раствор детергента для регулярной автоматической очистки, полоскания и промывки капилляров, трубок и камер гематологических анализаторов, удаляя осаждающиеся компоненты крови и липопротеиновые осадки в гематологических анализато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гредиен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ьфат натрия – 0,9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ид натрия – 0,1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мид цетилтриметиламмония – 0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ионизированной во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пластиковый, объем – 1 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– 48 месяцев с даты изготовления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слота сульфосалицилов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0 г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тиленовый голубо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тив для аналитических исследований . Квалификация – химически чистый. Фасовка  100 г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стические тест-полоски для полуколичественного определения уровня глюкозы в капиллярной крови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Возможность использования для визуального анализ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апазон определяемых концентраций глюкозы не менее 0,0-55,00 (0,0-1000,0)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Цветовых полей на пенале для индикации значений глюкозы не менее 14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ст-полосок в упаковке не менее 50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510" w:hRule="exac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-полоски для определения глюкозы в моч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мммоль 0; 2,8; 5,5;17;55. Тест-полосок в упаковке не менее 50 шт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ст-полоски для определения кетонов в моч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мммоль 0; 1,5; 5;15. Тест-полосок в упаковке не менее 50 шт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ст-полоски для определения билирубина и уробилиногена в моче.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уробилиногена мммоль 0; 17; 51;102;203. Тест-полосок в упаковке не менее 50 шт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Диагностические тест-полоски для полуколичественного </w:t>
            </w:r>
            <w:r>
              <w:rPr>
                <w:b/>
                <w:sz w:val="20"/>
                <w:szCs w:val="20"/>
              </w:rPr>
              <w:t xml:space="preserve">определения альбумина и креатинина в моче </w:t>
            </w:r>
            <w:r>
              <w:rPr>
                <w:b/>
                <w:iCs/>
                <w:sz w:val="20"/>
                <w:szCs w:val="20"/>
              </w:rPr>
              <w:t xml:space="preserve"> челове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апазон определяемых концентраций альбумина не менее </w:t>
            </w:r>
            <w:r>
              <w:rPr>
                <w:sz w:val="20"/>
              </w:rPr>
              <w:t xml:space="preserve">0,01(10) - 5,0 (5000,0) </w:t>
            </w:r>
            <w:r>
              <w:rPr>
                <w:color w:val="000000"/>
                <w:sz w:val="20"/>
              </w:rPr>
              <w:t>г/л (мг/л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иапазон определяемых значений креатинина , не менее  </w:t>
            </w:r>
            <w:r>
              <w:rPr>
                <w:sz w:val="20"/>
              </w:rPr>
              <w:t xml:space="preserve">0,9(0,1) – 26,5(3) </w:t>
            </w:r>
            <w:r>
              <w:rPr>
                <w:color w:val="000000"/>
                <w:sz w:val="20"/>
              </w:rPr>
              <w:t>моль/л (г/л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-полосок в упаковке не менее 50 шт.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_______ от ___________ срок действия до _________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Клеточный контроль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: образец для контроля кач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аномально низким содержанием клеток не менее 1 фл × 3,3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ормальным содержанием клеток не менее 1 фл × 3,3 м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 аномально высоким содержанием клеток не менее 1 фл × 3,3 мл</w:t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  <w:t>При поставке товаров качество товаров должно быть подтверждено копией сертификата соответствия.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ind w:left="-426" w:firstLine="568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60z0">
    <w:name w:val="WW8Num60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t66">
    <w:name w:val="ft66"/>
    <w:basedOn w:val="Style11"/>
    <w:qFormat/>
    <w:rPr/>
  </w:style>
  <w:style w:type="character" w:styleId="Ft73">
    <w:name w:val="ft73"/>
    <w:basedOn w:val="Style11"/>
    <w:qFormat/>
    <w:rPr/>
  </w:style>
  <w:style w:type="character" w:styleId="Ft92">
    <w:name w:val="ft92"/>
    <w:basedOn w:val="Style11"/>
    <w:qFormat/>
    <w:rPr/>
  </w:style>
  <w:style w:type="character" w:styleId="Ft322">
    <w:name w:val="ft322"/>
    <w:basedOn w:val="Style11"/>
    <w:qFormat/>
    <w:rPr/>
  </w:style>
  <w:style w:type="character" w:styleId="Ft335">
    <w:name w:val="ft335"/>
    <w:basedOn w:val="Style11"/>
    <w:qFormat/>
    <w:rPr/>
  </w:style>
  <w:style w:type="character" w:styleId="Ft347">
    <w:name w:val="ft347"/>
    <w:basedOn w:val="Style11"/>
    <w:qFormat/>
    <w:rPr/>
  </w:style>
  <w:style w:type="character" w:styleId="Ft348">
    <w:name w:val="ft348"/>
    <w:basedOn w:val="Style11"/>
    <w:qFormat/>
    <w:rPr/>
  </w:style>
  <w:style w:type="character" w:styleId="Ft358">
    <w:name w:val="ft358"/>
    <w:basedOn w:val="Style11"/>
    <w:qFormat/>
    <w:rPr/>
  </w:style>
  <w:style w:type="character" w:styleId="Ft368">
    <w:name w:val="ft368"/>
    <w:basedOn w:val="Style11"/>
    <w:qFormat/>
    <w:rPr/>
  </w:style>
  <w:style w:type="character" w:styleId="Ft551">
    <w:name w:val="ft551"/>
    <w:basedOn w:val="Style11"/>
    <w:qFormat/>
    <w:rPr/>
  </w:style>
  <w:style w:type="character" w:styleId="Ft553">
    <w:name w:val="ft553"/>
    <w:basedOn w:val="Style11"/>
    <w:qFormat/>
    <w:rPr/>
  </w:style>
  <w:style w:type="character" w:styleId="Ft554">
    <w:name w:val="ft55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ardshort">
    <w:name w:val="card_short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">
    <w:name w:val="bo"/>
    <w:basedOn w:val="TextBody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1:00Z</dcterms:created>
  <dc:creator>Irina</dc:creator>
  <dc:description/>
  <cp:keywords/>
  <dc:language>en-US</dc:language>
  <cp:lastModifiedBy>USER</cp:lastModifiedBy>
  <cp:lastPrinted>2012-06-28T09:56:00Z</cp:lastPrinted>
  <dcterms:modified xsi:type="dcterms:W3CDTF">2012-07-27T05:08:00Z</dcterms:modified>
  <cp:revision>20</cp:revision>
  <dc:subject/>
  <dc:title>ТЕХНИЧЕСКОЕ ЗАДАНИЕ</dc:title>
</cp:coreProperties>
</file>