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_______________№_________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Heading"/>
        <w:ind w:left="-426" w:right="-766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left="-426" w:right="-425" w:hanging="0"/>
        <w:jc w:val="both"/>
        <w:outlineLvl w:val="1"/>
        <w:rPr/>
      </w:pPr>
      <w:r>
        <w:rPr>
          <w:szCs w:val="24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и ___________________________________, именуемое в дальнейшем «Исполнитель», в лице _______________________ , действующей на основании Устава, с другой стороны, совместно именуемые «Стороны», на основании решения единой комиссии (протокол от ________№ </w:t>
      </w:r>
      <w:r>
        <w:rPr>
          <w:bCs/>
          <w:kern w:val="2"/>
          <w:szCs w:val="24"/>
        </w:rPr>
        <w:t>_______________</w:t>
      </w:r>
      <w:r>
        <w:rPr>
          <w:szCs w:val="24"/>
        </w:rPr>
        <w:t>) заключили настоящий муниципальный контракт  (далее – контракт)  о нижеследующем: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tabs>
          <w:tab w:val="clear" w:pos="720"/>
          <w:tab w:val="left" w:pos="-851" w:leader="none"/>
        </w:tabs>
        <w:ind w:left="-426" w:right="-426" w:hanging="0"/>
        <w:jc w:val="both"/>
        <w:rPr>
          <w:szCs w:val="24"/>
        </w:rPr>
      </w:pPr>
      <w:r>
        <w:rPr/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Cs w:val="24"/>
        </w:rPr>
        <w:t>МАОУ «Гимназия № 3» г. Перми</w:t>
      </w:r>
      <w:r>
        <w:rPr/>
        <w:t xml:space="preserve">, расположенном по адресу:  </w:t>
      </w:r>
      <w:r>
        <w:rPr>
          <w:szCs w:val="24"/>
        </w:rPr>
        <w:t>г.Пермь, ул. Звенигородская, 11.</w:t>
      </w:r>
    </w:p>
    <w:p>
      <w:pPr>
        <w:pStyle w:val="Normal"/>
        <w:ind w:left="-426" w:right="-426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                   по предоставлению питания (далее - ведомость)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426" w:hanging="0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____________________руб. </w:t>
      </w:r>
      <w:r>
        <w:rPr>
          <w:b w:val="false"/>
          <w:sz w:val="22"/>
          <w:szCs w:val="22"/>
        </w:rPr>
        <w:t>в т.ч. НДС (без НДС)</w:t>
      </w:r>
      <w:r>
        <w:rPr>
          <w:b w:val="false"/>
          <w:szCs w:val="24"/>
        </w:rPr>
        <w:t>,</w:t>
      </w:r>
      <w:r>
        <w:rPr>
          <w:szCs w:val="24"/>
        </w:rPr>
        <w:t xml:space="preserve"> </w:t>
      </w:r>
      <w:r>
        <w:rPr>
          <w:b w:val="false"/>
        </w:rPr>
        <w:t xml:space="preserve">является фиксированной и изменению не подлежит. Денежные средства  на реализацию контракта предусмотрены решением Пермской городской Думы от 21.12.2011  № 250 «О бюджете города Перми на 2012 год и плановый период 2013 и 2014 годов». </w:t>
      </w:r>
    </w:p>
    <w:p>
      <w:pPr>
        <w:pStyle w:val="Heading"/>
        <w:ind w:left="-426" w:right="-426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по факту оказанных услуг </w:t>
      </w:r>
      <w:r>
        <w:rPr/>
        <w:t>по безналичному расчету платежным поручением</w:t>
      </w:r>
      <w:r>
        <w:rPr>
          <w:kern w:val="2"/>
        </w:rPr>
        <w:t xml:space="preserve"> 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Style22"/>
        <w:spacing w:before="0" w:after="0"/>
        <w:ind w:left="-426" w:right="-4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0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jc w:val="both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1.10.2012, в части оплаты-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rPr/>
            </w:pPr>
            <w:r>
              <w:rPr/>
              <w:t>т/факс (342) 212-88-86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Ф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2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  <w:t>__________________/</w:t>
            </w:r>
            <w:r>
              <w:rPr>
                <w:szCs w:val="24"/>
              </w:rPr>
              <w:t xml:space="preserve"> </w:t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  <w:t>«____»___________2012 г.</w:t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___от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>МАОУ «Гимназия № 3»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8,48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43,12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8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6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2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МАОУ «Гимназия № 3»</w:t>
      </w:r>
      <w:r>
        <w:rPr>
          <w:b/>
        </w:rPr>
        <w:t xml:space="preserve">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санитарного врача РФ от 29.12.2010 № 189  «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ind w:firstLine="284"/>
        <w:outlineLvl w:val="0"/>
        <w:rPr>
          <w:b w:val="false"/>
          <w:b w:val="false"/>
        </w:rPr>
      </w:pPr>
      <w:r>
        <w:rPr>
          <w:b w:val="false"/>
        </w:rPr>
        <w:t>-  Приказ  председателя комитета социальной защиты населения администрации города Перми от 03.08.2012 № СЭД-20-03-03-87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6300" w:right="-54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4667"/>
      </w:tblGrid>
      <w:tr>
        <w:trPr/>
        <w:tc>
          <w:tcPr>
            <w:tcW w:w="5113" w:type="dxa"/>
            <w:tcBorders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Председатель комитета </w:t>
            </w:r>
          </w:p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______________________/И.В.Канзепарова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/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11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4"/>
              </w:rPr>
              <w:t>«_______» ___________________ 2012г.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466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4"/>
              </w:rPr>
              <w:t>«_______» ___________________ 2012г.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993" w:right="1133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2-04-26T14:28:00Z</cp:lastPrinted>
  <dcterms:modified xsi:type="dcterms:W3CDTF">2012-08-07T04:07:00Z</dcterms:modified>
  <cp:revision>171</cp:revision>
  <dc:subject/>
  <dc:title>ДОГОВОР О СОТРУДНИЧЕСТВЕ № __</dc:title>
</cp:coreProperties>
</file>