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2"/>
        <w:gridCol w:w="5813"/>
      </w:tblGrid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23 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бесхозяйных пожарных водоёмов в рамках долгосрочной целевой программы "Обеспечение первичных мер пожарной безопасности на территории города Перми на 2010 - 2012 годы" 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7393"/>
      </w:tblGrid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6508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5"/>
        <w:gridCol w:w="6220"/>
      </w:tblGrid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бесхозяйных пожарных водоёмов в рамках долгосрочной целевой программы "Обеспечение первичных мер пожарной безопасности на территории города Перми на 2010 - 2012 годы" </w:t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9 989,91 Российский рубль 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9"/>
        <w:gridCol w:w="6786"/>
      </w:tblGrid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, согласно Техническому заданию (Приложение №1 документации об аукционе в электронной форме) и расчете стоимости работ (Приложение №1 к техническому заданию). </w:t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12 октября 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999,8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171"/>
      </w:tblGrid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996,97 Российский рубль 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8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8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8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59:00Z</dcterms:created>
  <dc:creator>Burmasova</dc:creator>
  <dc:description/>
  <cp:keywords/>
  <dc:language>en-US</dc:language>
  <cp:lastModifiedBy>Burmasova</cp:lastModifiedBy>
  <dcterms:modified xsi:type="dcterms:W3CDTF">2012-08-09T08:59:00Z</dcterms:modified>
  <cp:revision>1</cp:revision>
  <dc:subject/>
  <dc:title/>
</cp:coreProperties>
</file>