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августа 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анизация детского дворового праздника, посвященного Дню знаний, для детей Ленинского района г. Перми </w:t>
      </w:r>
      <w:r>
        <w:rPr>
          <w:rFonts w:cs="Times New Roman" w:ascii="Times New Roman" w:hAnsi="Times New Roman"/>
          <w:sz w:val="24"/>
          <w:szCs w:val="24"/>
        </w:rPr>
        <w:t>(в рамках реализации п. 18.4.15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Пушкина, 1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иод оказания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сентября по 10 сентября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дение детского дворового праздника, посвященного Дню знаний, для детей Ленинского района города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участия не менее 40 участников детского дворового праздника, посвященного Дню знаний для детей Ленинского района г.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участия не менее 3 творческих коллективов города Перми в концертных программах (например «Ассорти-шоу», «Антарес», «Клуб юных собаководов» и т.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еспечение работы ведущего, раскрывающего тематическую направленность праздников, по согласованию с заказчи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исполнителем сметы расхо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формление площадки для проведения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дбор концертных номеров и подготовка мероприятий с учетом возрастной категории зр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беспечение профессионального и качественного уровня работы звукорежиссера, подбор качественных фонограмм, соответствующих тематике празд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еспечение звучания праздничных фонограмм до начала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едоставление не менее 2 микрофонов для работы коллективов и веду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10 дней до начала мероприят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FontStyle14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Приобретение подарочной продукции на сумму не менее 20 % от сметной стоимости мероприятия и ее распределение в процесс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мероприятия по согласованию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</w:rPr>
        <w:t>13. Транспортные расходы за счёт исполнител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4"/>
          <w:sz w:val="24"/>
          <w:szCs w:val="24"/>
        </w:rPr>
        <w:t>14. Обязательное предоставление фотоматериалов на электронном носителе и в распечатанном виде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рганизация мероприятия, посвященного Дню пожилого человека, для ветеранов Ленинского района г. Перми </w:t>
      </w:r>
      <w:r>
        <w:rPr>
          <w:rFonts w:cs="Times New Roman" w:ascii="Times New Roman" w:hAnsi="Times New Roman"/>
          <w:sz w:val="24"/>
          <w:szCs w:val="24"/>
        </w:rPr>
        <w:t>(в рамках реализации п. 18.4.12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онастырская, 96 общественный центр «Энер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октября по 31 октября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дение мероприятия, посвященного Дню пожилого человека, для ветеранов Ленинского района г.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ение участия не менее 200 участников на праздничном мероприятии для жителей района, посвященное Дню пожилого человека для ветеранов Лен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еспечение участия не менее 4 творческих коллективов города Перми в концертных программах (например «Вдохновение», «Душа поет»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еспечение работы ведущего, раскрывающего тематическую направленность праздников, по согласованию с заказчик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исполнителем сметы рас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дбор концертных номеров и подготовка мероприятия  с учетом возрастной категории зр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беспечение профессионального и качественного уровня работы звукорежиссера, подбор качественных фонограм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еспечение звучания праздничных фонограмм до начала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едоставление не менее 2 микрофонов для работы коллективов и веду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едоставление сценарного плана мероприятия с указанием музыкального репертуара, соответствующего тематике мероприятия (по согласованию с заказчиком) не позднее 10 дней до начала мероприят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FontStyle14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Приобретение подарочной продукции на сумму не менее 50 % от сметной стоимости мероприятия и ее распределение в процессе мероприятия по согласованию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4"/>
          <w:szCs w:val="24"/>
        </w:rPr>
        <w:t>12. Транспортные расходы за счёт исполнител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4"/>
          <w:sz w:val="24"/>
          <w:szCs w:val="24"/>
        </w:rPr>
        <w:t>13. Обязательное предоставление фотоматериалов на электронном носителе и в распечатанном виде (не менее 10 фотофайлов, отражающих количество зрителей и характерные черты мероприятия с включением общих планов праздни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оказанных Исполнителем услуг осуществляется Заказчиком после полного информационного отчета и финансового отчета (акт сдачи-приемки оказанных услуг, чеки, счет-фактура и др.), при отсутствии у Заказчика претензий к качеству выполненных работ. Срок предоставления отчета – в течение 10 календарных дней с момента оказания услуг (в соответствии с техническим заданием)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51:00Z</dcterms:created>
  <dc:creator>40user021</dc:creator>
  <dc:description/>
  <cp:keywords/>
  <dc:language>en-US</dc:language>
  <cp:lastModifiedBy>40user021</cp:lastModifiedBy>
  <dcterms:modified xsi:type="dcterms:W3CDTF">2012-08-06T10:45:00Z</dcterms:modified>
  <cp:revision>8</cp:revision>
  <dc:subject/>
  <dc:title/>
</cp:coreProperties>
</file>