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к Извещению о проведении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 xml:space="preserve">запроса котировок 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____» августа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rPr/>
      </w:pPr>
      <w:r>
        <w:rPr/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151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руб.)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Организация детского дворового праздника, посвященного Дню знаний, для детей Ленинского района г. Перми </w:t>
            </w:r>
            <w:r>
              <w:rPr/>
              <w:t>(в рамках реализации п. 18.4.15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мероприятия, посвященного Дню пожилого человека, для ветеранов Ленинского района г. Пер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в рамках реализации п. 18.4.12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оимость услуг по организации и проведению мероприятий утверждена п.п. 18.4.15, 18.4.12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р Перми от 27.01.2012 № 13-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45:00Z</dcterms:created>
  <dc:creator>40user021</dc:creator>
  <dc:description/>
  <cp:keywords/>
  <dc:language>en-US</dc:language>
  <cp:lastModifiedBy>40user021</cp:lastModifiedBy>
  <cp:lastPrinted>2012-08-06T11:39:00Z</cp:lastPrinted>
  <dcterms:modified xsi:type="dcterms:W3CDTF">2012-08-06T10:45:00Z</dcterms:modified>
  <cp:revision>8</cp:revision>
  <dc:subject/>
  <dc:title/>
</cp:coreProperties>
</file>