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организации детского дворового праздника, посвященного Дню знаний, для детей Ленинского района г.Перми и организации мероприятия, посвященного Дню пожилого человека, для ветеранов Ленинского района г.Перми (в рамках реализации п.п. 18.4.15, 18.4.12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.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организации детского дворового праздника, посвященного Дню знаний, для детей Ленинского района г.Перми и организации мероприятия, посвященного Дню пожилого человека, для ветеранов Ленинского района г.Перми (в рамках реализации п.п. 18.4.15, 18.4.12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.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услуг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9.2012 по 10.09.2012 для организации детского дворового праздника, посвященного Дню знаний, для детей Ленинского района г.Перми; с 01.10.2012 по 31.10.2012 для организации мероприятия, посвященного Дню пожилого человека, для ветеранов Лен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оказанных услуг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18:00Z</dcterms:created>
  <dc:creator>40user021</dc:creator>
  <dc:description/>
  <cp:keywords/>
  <dc:language>en-US</dc:language>
  <cp:lastModifiedBy>40user021</cp:lastModifiedBy>
  <dcterms:modified xsi:type="dcterms:W3CDTF">2012-08-09T09:18:00Z</dcterms:modified>
  <cp:revision>3</cp:revision>
  <dc:subject/>
  <dc:title/>
</cp:coreProperties>
</file>