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и проведению мероприятий на территории Ки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и для нужд администрации Кировского района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в течение 3 квартала 2012 года (далее мероприя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60 000 (Шестьдесят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01 сентября 2012г. по 30 сентября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ероприятия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9"/>
        <w:gridCol w:w="1386"/>
        <w:gridCol w:w="1418"/>
        <w:gridCol w:w="2410"/>
        <w:gridCol w:w="59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д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я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6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здничные линейки «День знаний – праздник с нами!»    (4 мероприятия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 общеобразовательное учреждение «Средняя общеобразовательная  школа №1» Калинина,19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       №14» ул.Маршала Рыбалко, 101б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"Средняя общеобразовательная школа № 119" ул. Липатова,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Муниципальное среднее общеобразовательное учреждение (коррекционное)  школа № 155 ул. Сысольская,11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положения о проведении линеек и утверждение положения депутатом Пермской Городской Думы Григорьевым В.В. (13 округ), отделом по культуре и спорту администрации района,  не менее чем за 15 календарных дней до проведения мероприятия, согласование положения с директорами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мероприятий должны быть учащиеся, педагоги и родители первоклассников 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оформление школьной площадки согласно теме мероприятия с согласованием директорами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подарков (колокольчики) для первоклассников, цветов для директоров, приобретение сладких подарков для учащихся (по согласованию с Заказчик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едставить финансовый, информационный отчеты и фотоотчет о проведенном мероприятии в течение 15-и рабочих дней после проведения мероприя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.4.7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вечера «С любовью к Вам, учителя!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 мероприятия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 общеобразовательное учреждение «Средняя общеобразовательная  школа №1» Калинина,19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       №14» ул.Маршала Рыбалко, 101б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"Средняя общеобразовательная школа № 119" ул. Липатова,2</w:t>
            </w:r>
          </w:p>
          <w:p>
            <w:pPr>
              <w:pStyle w:val="Normal"/>
              <w:ind w:left="427" w:hanging="0"/>
              <w:jc w:val="both"/>
              <w:rPr/>
            </w:pPr>
            <w:r>
              <w:rPr>
                <w:sz w:val="22"/>
                <w:szCs w:val="22"/>
              </w:rPr>
              <w:t>4. Муниципальное среднее общеобразовательное учреждение (к)  школа № 155 ул. Сысольская,11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положения о проведении вечеров и утверждение положения депутатом Пермской Городской Думы Григорьевым В.В., отделом по культуре и спорту администрации района,  не менее чем за 15 календарных дней до проведения мероприятия, согласование положения с директорами шко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Участниками мероприятий должны быть ветераны педагог.труда, учащиеся, педагоги   шко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оформление школьного зала согласно теме мероприятия с согласованием директорами шко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Организация чаепития для ветеранов педагог.труда, педагогов на 200 персон, согласование приглашенных на чаепитие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обретение подарков, цветов для участников мероприятий (по согласованию с Заказчико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Наличие информации и рекламы о проведении мероприятия: информация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едставить финансовый, информационный отчеты и фотоотчет о проведенном мероприятии в течение 15-и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истема оценки оказ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емка оказанных услуг на соответствие их объема и качества требованиям, установленных контрактом и техническим заданием осуществляется с учетом критериев, установленных настоящим разделом.</w:t>
      </w:r>
    </w:p>
    <w:p>
      <w:pPr>
        <w:pStyle w:val="Normal"/>
        <w:jc w:val="both"/>
        <w:rPr/>
      </w:pPr>
      <w:r>
        <w:rPr>
          <w:sz w:val="24"/>
          <w:szCs w:val="24"/>
        </w:rPr>
        <w:t>2. Снижение оценки и оплаты оказанных услуг производит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ценка качества оказания услуг производится за фактически оказанные Исполнителем услуги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78"/>
        <w:gridCol w:w="222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оказанных услуг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ермской Городской Думы Григорьевым В.В., отделом по культуре и спорту администрации района в срок, установленный контрактом за 15 календарных дней до начала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не позднее чем через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5 дней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5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в срок, установленный контрактом менее чем за 15 календарных дней до начала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2 дня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положения на каждое мероприятие и утверждение  положения депутатом ПГД, отделом по культуре и спорту администрации района в срок, установленный контрактом менее чем за 5 календарных дней до начала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после проведения каждого мероприятия через 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 о мероприятии в СМИ или стенд или афиши, приглашения (по согласованию с депутатом ПГД) за 1 день до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2 кВт.,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120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32" w:firstLine="708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ConsPlusNormal1"/>
        <w:widowControl/>
        <w:ind w:firstLine="504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Style10">
    <w:name w:val="Дата Знак"/>
    <w:basedOn w:val="Style5"/>
    <w:qFormat/>
    <w:rPr>
      <w:sz w:val="24"/>
      <w:szCs w:val="24"/>
      <w:lang w:val="ru-RU" w:bidi="ar-SA"/>
    </w:rPr>
  </w:style>
  <w:style w:type="character" w:styleId="Style11">
    <w:name w:val="Подзаголовок Знак"/>
    <w:basedOn w:val="Style5"/>
    <w:qFormat/>
    <w:rPr>
      <w:sz w:val="24"/>
      <w:szCs w:val="24"/>
      <w:lang w:val="ru-RU"/>
    </w:rPr>
  </w:style>
  <w:style w:type="character" w:styleId="Style12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22">
    <w:name w:val="Основной текст Знак2"/>
    <w:basedOn w:val="Style5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5"/>
    <w:qFormat/>
    <w:rPr>
      <w:lang w:val="ru-RU" w:bidi="ar-SA"/>
    </w:rPr>
  </w:style>
  <w:style w:type="character" w:styleId="23">
    <w:name w:val="Основной текст 2 Знак"/>
    <w:basedOn w:val="Style5"/>
    <w:qFormat/>
    <w:rPr>
      <w:lang w:val="ru-RU" w:bidi="ar-SA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4">
    <w:name w:val="Основной текст с отступом 2 Знак"/>
    <w:basedOn w:val="Style5"/>
    <w:qFormat/>
    <w:rPr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номер страницы"/>
    <w:basedOn w:val="Style5"/>
    <w:qFormat/>
    <w:rPr/>
  </w:style>
  <w:style w:type="character" w:styleId="12">
    <w:name w:val="Основной текст Знак1"/>
    <w:basedOn w:val="Style5"/>
    <w:qFormat/>
    <w:rPr>
      <w:sz w:val="24"/>
    </w:rPr>
  </w:style>
  <w:style w:type="character" w:styleId="Style16">
    <w:name w:val="Символ сноски"/>
    <w:basedOn w:val="Style5"/>
    <w:qFormat/>
    <w:rPr>
      <w:vertAlign w:val="superscript"/>
    </w:rPr>
  </w:style>
  <w:style w:type="character" w:styleId="25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27">
    <w:name w:val=" Знак Знак2"/>
    <w:qFormat/>
    <w:rPr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Название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 w:val="24"/>
      <w:szCs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1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3">
    <w:name w:val="Стиль2"/>
    <w:basedOn w:val="210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12"/>
    <w:qFormat/>
    <w:pPr>
      <w:widowControl w:val="false"/>
      <w:numPr>
        <w:ilvl w:val="0"/>
        <w:numId w:val="13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3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3">
    <w:name w:val="Текст примечания"/>
    <w:basedOn w:val="Normal"/>
    <w:qFormat/>
    <w:pPr>
      <w:ind w:firstLine="567"/>
      <w:jc w:val="both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>
      <w:sz w:val="24"/>
      <w:szCs w:val="24"/>
    </w:rPr>
  </w:style>
  <w:style w:type="paragraph" w:styleId="Style35">
    <w:name w:val="Дата"/>
    <w:basedOn w:val="Normal"/>
    <w:next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</w:rPr>
  </w:style>
  <w:style w:type="paragraph" w:styleId="Style36">
    <w:name w:val="Цитата"/>
    <w:basedOn w:val="Normal"/>
    <w:qFormat/>
    <w:pPr>
      <w:spacing w:before="0" w:after="120"/>
      <w:ind w:left="1440" w:right="1440" w:firstLine="567"/>
      <w:jc w:val="both"/>
    </w:pPr>
    <w:rPr>
      <w:sz w:val="24"/>
    </w:rPr>
  </w:style>
  <w:style w:type="paragraph" w:styleId="Style3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1"/>
    <w:next w:val="Normal1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 w:val="24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firstLine="567"/>
      <w:jc w:val="both"/>
    </w:pPr>
    <w:rPr>
      <w:sz w:val="28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 w:val="24"/>
    </w:rPr>
  </w:style>
  <w:style w:type="paragraph" w:styleId="Style38">
    <w:name w:val="Часть"/>
    <w:basedOn w:val="Normal"/>
    <w:qFormat/>
    <w:pPr>
      <w:numPr>
        <w:ilvl w:val="0"/>
        <w:numId w:val="12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 w:val="24"/>
    </w:rPr>
  </w:style>
  <w:style w:type="paragraph" w:styleId="Style39">
    <w:name w:val="Условия контракта"/>
    <w:basedOn w:val="Normal"/>
    <w:qFormat/>
    <w:pPr>
      <w:spacing w:before="240" w:after="120"/>
      <w:ind w:firstLine="567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4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 w:val="24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3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4">
    <w:name w:val="текст таблицы"/>
    <w:basedOn w:val="Normal"/>
    <w:qFormat/>
    <w:pPr>
      <w:spacing w:before="120" w:after="0"/>
      <w:ind w:right="-102" w:firstLine="567"/>
      <w:jc w:val="both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120" w:after="0"/>
      <w:ind w:firstLine="567"/>
      <w:jc w:val="center"/>
    </w:pPr>
    <w:rPr>
      <w:sz w:val="24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12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firstLine="567"/>
      <w:jc w:val="both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  <w:ind w:firstLine="567"/>
      <w:jc w:val="both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/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 w:val="24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23:00Z</dcterms:created>
  <dc:creator>USER1</dc:creator>
  <dc:description/>
  <cp:keywords/>
  <dc:language>en-US</dc:language>
  <cp:lastModifiedBy>минишина</cp:lastModifiedBy>
  <cp:lastPrinted>2012-03-27T14:08:00Z</cp:lastPrinted>
  <dcterms:modified xsi:type="dcterms:W3CDTF">2012-08-09T05:28:00Z</dcterms:modified>
  <cp:revision>115</cp:revision>
  <dc:subject/>
  <dc:title>Документация об открытом аукционе</dc:title>
</cp:coreProperties>
</file>