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мероприятий на территории Кировского района г.Перми для нужд администрации Кировского района г.Перми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, составленный с учетом среднерыночной цены на рынке идентичных услуг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01 сентября 2012г.; Окончание оказания услуг: 30 сентя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платы: безналичный расчет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и на основании представленного Заказчику счета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7:00Z</dcterms:created>
  <dc:creator>k0605</dc:creator>
  <dc:description/>
  <cp:keywords/>
  <dc:language>en-US</dc:language>
  <cp:lastModifiedBy>k0605</cp:lastModifiedBy>
  <dcterms:modified xsi:type="dcterms:W3CDTF">2012-08-09T08:55:00Z</dcterms:modified>
  <cp:revision>11</cp:revision>
  <dc:subject/>
  <dc:title/>
</cp:coreProperties>
</file>