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«10» августа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</w:rPr>
        <w:t>на монтаж автоматической пожарной сигнализации и системы оповещения людей о пожаре в пункте доврачебного приема МБУЗ «ГКП №4»</w:t>
      </w:r>
      <w:r>
        <w:rPr>
          <w:b/>
          <w:sz w:val="22"/>
          <w:szCs w:val="22"/>
        </w:rPr>
        <w:t xml:space="preserve"> по адресу: г. Пермь, ул. Новоколхозная, 2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к работ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нтаж пожарной сигнализации и системы оповещения людей о пожаре выполнять в соответствии с локальным сметным расчетом и техническим задание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выполнения работ Подрядчик должен иметь лицензию на выполнение данных рабо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рядчик должен иметь квалифицированный персона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Требования к качеству работ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ПБ 01-2003. Правила пожарной безопасности в Российской Федераци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 12.13130.2009. Определение категорий помещений, зданий и наружных установок по взрывопожарной и пожарной опасност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 6.13130.2009. Системы противопожарной защиты. Электрооборудование. Требования пожарной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МЭК 60332-3-22—2005 Испытания электрических и оптических кабелей в условиях воздействия пламени. Часть 3-22. Распространение пламени по вертикально расположенным пучкам проводов или кабелей. Категория А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3316—2009 Электрические щиты и кабельные линии. Сохранение работоспособности в условиях пожара. Методы испытаний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а устройства электроустановок. 7-ое издание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12.1.004-91. Пожарная безопасность. Общие требования. Приложение 2 "Метод определения уровня обеспечения пожарной безопасности людей"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Д 78.145-93 МВД России. Правила производства и приемки работ. Системы и комплексы охранной, пожарной и охранно-пожарной сигнализации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иП 2.08.02-89. Общественные здания и сооружения. Нормы проектирова</w:t>
        <w:softHyphen/>
        <w:t>ния. Общая част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Д 78.147-9З МВД России. Руководящий документ. Единые требования по техни</w:t>
        <w:softHyphen/>
        <w:t>ческой укреплённости и оборудованию сигнализацией охраняемых объ</w:t>
        <w:softHyphen/>
        <w:t>екто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Д 78.36.003-2002. МВД России. Руководящий нормативный документ. Инже</w:t>
        <w:softHyphen/>
        <w:t>нерно-техническая укреплённость. Технические средства охраны. Требования и нормы проектирования по защите объектов от преступных посягательств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Д 78.143-92 МВД России. Руководящий нормативный документ. Системы и комплексы охранной сигнализации. Элементы технической укрепленности объектов. Нормы проект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36"/>
        <w:gridCol w:w="2229"/>
        <w:gridCol w:w="693"/>
        <w:gridCol w:w="100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контрольно приемн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Питание прибор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 сети переменного тока частотой (50 ± 1) Гц, ............................................................................ 160…242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 встроенного аккумулятора ...................................................................... 12В / 2,2 (7,0) А*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 Максимальная мощность, потребляемая прибором (без учета внешней нагрузки по цепи 12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носных оповещателей) в дежурном режиме и режиме «ТРЕВОГА\ПОЖАР» от сети перемен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тока, не более: ………………………………….7 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,3. Максимальный ток, потребляемый прибором (без учета внешней нагрузки по цепи 12В и выносных оповещателей) в дежурном режиме от внутреннего резервного аккумулятора при пропадании сети:   .не менее............................... 0,08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Время работы прибора в дежурном режиме от внутреннего резервного аккумулятора пр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падании сети, не менее ……………………….. 27 ч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. Время работы прибора при полной нагрузке и пропадании сети в режиме тревоги от резерв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 аккумулятора не менее ........................................5 ч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6. Напряжение, выдаваемое прибором на внешнюю нагрузку ................................................................. (12 ± 2)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 Суммарный ток внешней нагрузки прибора по цепи 12 В, не более ..................................................................... 0,3 А .......................................................................................................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.8. Максимальный ток нагрузки выходов (транзисторных ключей) для подключ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носных оповещателей (сирена, световой оповещатель, табло ВЫХОД) ..................................................... 1,2 А /12 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ндМагистр-4» или эквивал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Чувствительность извещателя соответствует задымленности окружающей среды, ослабляющей световой поток в пределах 0,05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0,2 дБ/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. Инерционность срабатывания извещателя не более 5 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3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Электрическое питание извещателя должно осуществляется постоянным напряжением величиной от 9 В до 30 В, с возможной переполюсовкой питающего напряжения длительностью до 100 мс с периодом повторения не менее 0,7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4. Извещатель имеет встроенный оптический индикатор срабатывания и обеспечивает возможность подключения выносного оптического сигнализатора (ВУОС). Схема подключения ВУОС приведена в приложении 4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5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Выходной электрический сигнал срабатывания извещателя формируется скачкообразным уменьшением внутреннего сопротивления до величины не более 500 Ом при протекании тока через извещатель величиной 20 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6. Сигнал "ПОЖАР" извещателя сохраняется после окончания воздействия на извещатель продуктов горения (дыма). Сброс сигнала срабатывания производится с приемно-контрольного прибора отключением питания извещателя на время не менее 1,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Величина сопротивления между контактами "3" и "4" не более 2 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8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пряжение питания устройств согласования от 9 до 15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Максимально допустимый ток коммутации устройства УС-02, не более 50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 Извещатель сохраняет работоспособность при воздействии на него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851" w:hanging="283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ого потока со скоростью до 10 м/с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851" w:hanging="283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овой освещенности до 12000 лк от искусственных или естественных источников осв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 Габаритные размеры извещателя с розеткой не более 105 Х 60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 Масса извещателя с розеткой не более 210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 Средний срок службы извещателя не менее 10 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4. Цвет корпуса извещателя – белы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5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Средняя наработка на отказ извещателя должна быть не менее 60 000 ч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.16.</w:t>
            </w:r>
            <w:r>
              <w:rPr>
                <w:sz w:val="22"/>
                <w:szCs w:val="22"/>
              </w:rPr>
              <w:t xml:space="preserve"> Потребляемый ток при питающем напряжении 12В не более 50 м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212-41М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1 Извещатель срабатывает при нажатии на кнопку с усилием не менее 15 Н. Посл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я усилия извещатель остается во включенном состоянии. Для возврата кнопки и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отанного состояния в исходное применяется ключ, входящий в комплект постав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2 Для информации о режимах работы извещателя и состоянии ШС предусмотр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индикатор "Пожар" красного цвета. В дежурном режиме осуществляется кон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ль состояния ШС. При исправности ШС индикатор мигает 1 раз в 3-8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3 Электрическое питание извещателя осуществляется постоянным напряжением в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иной от 9 до 30 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4 Ток, потребляемый извещателем в дежурном режиме, не более 50 мкА при напря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и 20 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5 Сопротивление извещателя в режиме "Пожар" – не более 500 Ом при ток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А.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6 Габаритные размеры извещателя – не более 87 × 90 × 45 м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7 Масса извещателя – не более 0,1 кг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8 Степень защиты оболочки извещателя – IP41 по ГОСТ 1425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9 Средняя наработка на отказ – не менее 60000 ч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0 Средний срок службы – не менее 10 лет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 516-10 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пожарный зву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Токопотребление  20 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Напряжение питания  12 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Габаритные размеры  65*65*50 м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4Степень защиты 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6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Масса не более 0,04 к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Диапазон рабочих температур  -30 до +55 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12-3М « 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расширения на 8 зо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 Ток потребления модуля: 35 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 Дополнительный ток: 100мА (защита положительного температурного коэффициент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-5108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для систем сигнализации огнестойки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1*2*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Снг-</w:t>
            </w:r>
            <w:r>
              <w:rPr>
                <w:sz w:val="22"/>
                <w:szCs w:val="22"/>
                <w:lang w:val="en-US"/>
              </w:rPr>
              <w:t xml:space="preserve">FRLS 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для систем сигнализации огнестойки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1*2*0,7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СЭнг-</w:t>
            </w:r>
            <w:r>
              <w:rPr>
                <w:sz w:val="22"/>
                <w:szCs w:val="22"/>
                <w:lang w:val="en-US"/>
              </w:rPr>
              <w:t>FRLS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для систем сигнализации огнестойкий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2*2*0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СЭнг-</w:t>
            </w:r>
            <w:r>
              <w:rPr>
                <w:sz w:val="22"/>
                <w:szCs w:val="22"/>
                <w:lang w:val="en-US"/>
              </w:rPr>
              <w:t>FRLS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с медными жилами в ПВХ изоля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3*1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Гнг-</w:t>
            </w:r>
            <w:r>
              <w:rPr>
                <w:sz w:val="22"/>
                <w:szCs w:val="22"/>
                <w:lang w:val="en-US"/>
              </w:rPr>
              <w:t xml:space="preserve">LS </w:t>
            </w:r>
            <w:r>
              <w:rPr>
                <w:sz w:val="22"/>
                <w:szCs w:val="22"/>
              </w:rPr>
              <w:t xml:space="preserve">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-кана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20*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1,3 кО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470 О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Ач «или эквивалент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лока сталь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1,2 мм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340" w:gutter="0" w:header="0" w:top="107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3:00Z</dcterms:created>
  <dc:creator>User</dc:creator>
  <dc:description/>
  <cp:keywords/>
  <dc:language>en-US</dc:language>
  <cp:lastModifiedBy>1</cp:lastModifiedBy>
  <cp:lastPrinted>2012-06-15T12:11:00Z</cp:lastPrinted>
  <dcterms:modified xsi:type="dcterms:W3CDTF">2012-08-10T05:43:00Z</dcterms:modified>
  <cp:revision>2</cp:revision>
  <dc:subject/>
  <dc:title>Техническое задание</dc:title>
</cp:coreProperties>
</file>