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33 от «10» АВГУСТА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а монтаж автоматической пожарной сигнализации и системы оповещения людей о пожаре в пункте доврачебного приема МБУЗ «ГКП №4»</w:t>
      </w:r>
      <w:r>
        <w:rPr>
          <w:b/>
          <w:sz w:val="22"/>
          <w:szCs w:val="22"/>
        </w:rPr>
        <w:t xml:space="preserve"> по адресу: г. Пермь, ул. Новоколхозная, 2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5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автоматической пожарной сигнализации и системы оповещения людей о пожаре в пункте доврачебного приема МБУЗ «ГКП №4»</w:t>
            </w:r>
            <w:r>
              <w:rPr>
                <w:sz w:val="22"/>
                <w:szCs w:val="22"/>
              </w:rPr>
              <w:t xml:space="preserve"> по адресу: г. Пермь, ул. Новоколхозная, 2</w:t>
            </w:r>
          </w:p>
        </w:tc>
      </w:tr>
      <w:tr>
        <w:trPr>
          <w:trHeight w:val="492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8"/>
        <w:gridCol w:w="7657"/>
      </w:tblGrid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таж автоматической пожарной сигнализации и системы оповещения людей о пожаре в пункте доврачебного приема МБУЗ «ГКП №4»</w:t>
            </w:r>
            <w:r>
              <w:rPr>
                <w:sz w:val="22"/>
                <w:szCs w:val="22"/>
              </w:rPr>
              <w:t xml:space="preserve"> по адресу: г. Пермь, ул. Новоколхозная,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1 034,23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 основании локального сметного расчета (Приложение №2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договора 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о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0761 Монтаж аппаратуры электрической тревожной, пожарной, вызывной и дистанционной сигнализации с блокировкой поверхносте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локальным сметным расчетом и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нкт доврачебного приема МБУЗ «Городская клиническая поликлиника №4», расположенный по адресу: г. Пермь, ул. Новоколхозная, д.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7 (семи) календарных дней с момента заключения гражданско-правового договора </w:t>
            </w:r>
          </w:p>
        </w:tc>
      </w:tr>
      <w:tr>
        <w:trPr>
          <w:trHeight w:val="166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лата за работы производится безналичным перечислением денежных средств, в срок до 31.12.2012 после получения надлежащим образом оформленных документов: Ак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тов выполненных работ (форма КС-2) и Справок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о стоимости </w:t>
            </w:r>
            <w:r>
              <w:rPr>
                <w:color w:val="000000"/>
                <w:spacing w:val="4"/>
                <w:sz w:val="22"/>
                <w:szCs w:val="22"/>
              </w:rPr>
              <w:t>выполненных работ и затрат (форма КС-3)</w:t>
            </w:r>
            <w:r>
              <w:rPr>
                <w:sz w:val="22"/>
                <w:szCs w:val="22"/>
              </w:rPr>
              <w:t xml:space="preserve">, счета, счет-фактуры.  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8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810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Локальный сметный расчет и 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Проект договора - Прилож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.о. главного врача МБУЗ «ГКП № 4»</w:t>
        <w:tab/>
        <w:tab/>
        <w:tab/>
        <w:tab/>
        <w:t xml:space="preserve">О.Ю. Потемкин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1-12-14T10:20:00Z</cp:lastPrinted>
  <dcterms:modified xsi:type="dcterms:W3CDTF">2012-08-10T05:24:00Z</dcterms:modified>
  <cp:revision>17</cp:revision>
  <dc:subject/>
  <dc:title>Котировка</dc:title>
</cp:coreProperties>
</file>