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ехническое задание на текущий ремонт помещений № 7, 18 (по техническому паспорту) 3 этажа 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по адресу: г. Пермь, ул. Ленина, 34/Сибирская,6.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b/>
          <w:sz w:val="24"/>
          <w:szCs w:val="24"/>
        </w:rPr>
        <w:t>Место, условия и сроки выполнения работ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Пермь, ул. Ленина, 34/Сибирская,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ительно- монтажные работы должны выполняться в строгом соответствии с о сметной документацией и строительными нормами и правилами.  Подрядчик обязан до начала работ предоставить  Заказчику, для оформления допуска списки специалистов, которые будут задействованы на объекте с указанием Ф.И.О., паспортных данных, а также номера автомашин, подвозящих материалы, оборудование и другие грузы для выполнения работ. На объекте осуществлять роботы могут граждане Российской Федерации, а также рабочие из стран ближнего зарубежья, имеющие разрешение на работу на территории Российской Федерации, оформленные в соответствии с законодательством Российской Феде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кладка телефонной и локальной сети должна завершаться итоговым тестированием и предоставлением полного пакета исполнительной документаци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ходе выполнения работ Подрядчик должен следить за чистотой на строительной площадке  и прилегающей территории. Строительный мусор должен складироваться в контейнер и вывозиться с территор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ходе выполнения работ Подрядчик должен соблюдать требования безопасности и охраны окружающей среды. Также Подрядчика осуществляет строительный контроль, который включает в себя проведение следующих мероприятий: </w:t>
      </w:r>
    </w:p>
    <w:p>
      <w:pPr>
        <w:pStyle w:val="Style18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ходной контроль строительных материалов, изделий, конструкций и оборудования;</w:t>
      </w:r>
    </w:p>
    <w:p>
      <w:pPr>
        <w:pStyle w:val="Style18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оверка соблюдения установленных норм и правил складирования  и хранения применяемой продукции;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eastAsia="Times New Roman"/>
          <w:b/>
          <w:b/>
          <w:sz w:val="24"/>
          <w:szCs w:val="24"/>
          <w:lang w:eastAsia="ru-RU"/>
        </w:rPr>
      </w:pPr>
      <w:r>
        <w:rPr>
          <w:sz w:val="24"/>
          <w:szCs w:val="24"/>
        </w:rPr>
        <w:t xml:space="preserve">совместно с Заказчиком освидетельствование работ, скрываемых последующими работами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роведение ремонтных работ не должны мешать текущей деятельности Администрации г. Перми. </w:t>
      </w:r>
      <w:r>
        <w:rPr>
          <w:rFonts w:eastAsia="Times New Roman"/>
          <w:b/>
          <w:sz w:val="24"/>
          <w:szCs w:val="24"/>
          <w:lang w:eastAsia="ru-RU"/>
        </w:rPr>
        <w:t>Все  шумные работы выполняются  с  19-00 по 21-00 час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24"/>
          <w:szCs w:val="24"/>
          <w:lang w:eastAsia="ru-RU"/>
        </w:rPr>
        <w:t>Сроки выполнения работ: 5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 дней с момента подписания муниципального контракта.</w:t>
      </w:r>
    </w:p>
    <w:p>
      <w:pPr>
        <w:pStyle w:val="Style18"/>
        <w:spacing w:lineRule="auto" w:line="240" w:before="0" w:after="0"/>
        <w:contextualSpacing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Требования к участнику размещения заказ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ind w:left="1080" w:hanging="36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Участник размещения заказа должен отсутствовать в </w:t>
      </w:r>
      <w:r>
        <w:rPr>
          <w:rFonts w:eastAsia="Times New Roman"/>
          <w:sz w:val="24"/>
          <w:szCs w:val="24"/>
          <w:lang w:eastAsia="ru-RU"/>
        </w:rPr>
        <w:t>реестре недобросовестных поставщиков сведений об участнике размещения заказа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ind w:left="108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Требования к безопасности работ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 производстве работ необходимо соблюдать следующие нормативные документы РФ:</w:t>
      </w:r>
      <w:r>
        <w:rPr/>
        <w:t xml:space="preserve"> </w:t>
      </w:r>
      <w:r>
        <w:rPr>
          <w:rFonts w:eastAsia="Times New Roman"/>
          <w:sz w:val="24"/>
          <w:szCs w:val="24"/>
          <w:lang w:eastAsia="ru-RU"/>
        </w:rPr>
        <w:t>СНиП III-4-80 «Техника безопасности в строительстве»,  Правила пожарной безопасности в РФ ППБ-01-03, утвержденные ГУГПС МВД России; ГОСТ 12.1.004-76; Ответственность за соблюдение правил пожарной безопасности, охраны труда и санитарно-гигиенического режима возлагается на Подрядчика, который должен своим приказом назначить ответственного за соблюдением вышеуказанных правил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/>
          <w:b/>
          <w:sz w:val="24"/>
          <w:szCs w:val="24"/>
          <w:lang w:eastAsia="ru-RU"/>
        </w:rPr>
        <w:t>Требование к охране окружающей среды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храна окружающей среды в хоне строительной площадки должна осуществляться в соответствии с требованиями СанПиН 2.2.3.1384-03 и другими  нормативными и  правовыми актами.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е допускается сжигание на строительной площадке и территории двора строительных отходов. За загрязнение окружающей среды плату вносит Подрядчик согласно Постановлению Правительства от28.08.1992 г. № 632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Предоставление гарантий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</w:t>
      </w:r>
      <w:r>
        <w:rPr>
          <w:rFonts w:eastAsia="Times New Roman"/>
          <w:sz w:val="24"/>
          <w:szCs w:val="24"/>
          <w:lang w:eastAsia="ru-RU"/>
        </w:rPr>
        <w:t>Гарантийный срок на весь объем выполненных работ должен составлять не менее 2  (двух) лет, с момента окончания работ. Если в период гарантийной эксплуатации обнаружены дефекты, которые не позволяют продолжать нормальную эксплуатацию объекта до их устранения, то гарантийный срок устанавливается с момента устранения выявленных дефектов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Устранение дефектов Подрядчик осуществляет за свой счет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личие дефектов и срок устранения фиксируется двухсторонним актом Подрядчика и Заказчика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Начальная цен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чальная цена определена в соответствии с методикой определения стоимости строительной продукции на территории Российской Федерации (Пермский край)  по ФЕР, ФЕРр, ФЕРм, ФЕРп. Начальная цена включает в себя стоимость работ, материалов, их транспортировку, погрузку. Разгрузку, (страхование – если необходимо), уборку и перевозку мусора, налоги, таможенные пошлины и  другие обязательные платеж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Сроки и условия оплаты выполненных работ.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Авансирование не предусмотрено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/>
          <w:sz w:val="24"/>
          <w:szCs w:val="24"/>
          <w:lang w:eastAsia="ru-RU"/>
        </w:rPr>
        <w:t>Оплата за фактически выполненные работы производится по безналичному расчету,  после выполнения подрядчиком  всех своих обязательств, предусмотренных  муниципальным контрактом, на основании полного пакета отчетных документов, необходимых при сдаче выполненных работ и оформленных в установленном порядке: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актов выполненных работ по форме КС-2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справки о стоимости выполненных работ по форме КС-3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счетов и счет-фактур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акты на скрытые работы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сертификаты на материалы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    </w:t>
      </w:r>
      <w:r>
        <w:rPr>
          <w:rFonts w:eastAsia="Times New Roman"/>
          <w:b/>
          <w:sz w:val="24"/>
          <w:szCs w:val="24"/>
          <w:lang w:eastAsia="ru-RU"/>
        </w:rPr>
        <w:t>8.    Дополнительные требования, установленные к работа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дрядчик представляет на освидетельствование Заказчику скрытые работы и промежуточную фазу ответственных конструкций.</w:t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дрядчик обязан немедленно известить Заказчика при выявлении аварийного состояния на объекте.</w:t>
      </w:r>
    </w:p>
    <w:p>
      <w:pPr>
        <w:pStyle w:val="Normal"/>
        <w:spacing w:lineRule="auto" w:line="240" w:before="0" w:after="0"/>
        <w:ind w:left="54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3">
    <w:name w:val="WW8Num3z3"/>
    <w:qFormat/>
    <w:rPr>
      <w:rFonts w:ascii="Wingdings" w:hAnsi="Wingding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eastAsia="Lucida Sans Unicode" w:cs="Times New Roman"/>
      <w:kern w:val="2"/>
      <w:sz w:val="20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4:22:00Z</dcterms:created>
  <dc:creator>Чеурина Татьяна Юрьевна</dc:creator>
  <dc:description/>
  <cp:keywords/>
  <dc:language>en-US</dc:language>
  <cp:lastModifiedBy>Ростоцкая Людмила Николаевна</cp:lastModifiedBy>
  <dcterms:modified xsi:type="dcterms:W3CDTF">2012-08-03T07:41:00Z</dcterms:modified>
  <cp:revision>27</cp:revision>
  <dc:subject/>
  <dc:title>ТЕХНИЧЕСКОЕ   ЗАДАНИ</dc:title>
</cp:coreProperties>
</file>