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МКУ УЭ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/>
      </w:pPr>
      <w:r>
        <w:rPr>
          <w:sz w:val="24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 текущий ремонт помещений № 7, 18 (по техническому паспорту) 3 этажа </w:t>
      </w:r>
    </w:p>
    <w:p>
      <w:pPr>
        <w:pStyle w:val="Normal"/>
        <w:ind w:left="2700" w:hanging="0"/>
        <w:rPr/>
      </w:pPr>
      <w:r>
        <w:rPr/>
        <w:t xml:space="preserve">      </w:t>
      </w:r>
      <w:r>
        <w:rPr/>
        <w:t>по адресу: г. Пермь, ул. Ленина, 34/Сибирская,6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чертежи № </w:t>
      </w:r>
      <w:bookmarkStart w:id="3" w:name="Obosn"/>
      <w:bookmarkEnd w:id="3"/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4" w:name="SmPr"/>
      <w:bookmarkEnd w:id="4"/>
      <w:r>
        <w:rPr/>
        <w:t>301196,06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5" w:name="FOT"/>
      <w:bookmarkEnd w:id="5"/>
      <w:r>
        <w:rPr/>
        <w:t>52854,54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2 кв. 2012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28"/>
        <w:gridCol w:w="2091"/>
        <w:gridCol w:w="887"/>
        <w:gridCol w:w="605"/>
        <w:gridCol w:w="966"/>
        <w:gridCol w:w="942"/>
        <w:gridCol w:w="1054"/>
        <w:gridCol w:w="1016"/>
        <w:gridCol w:w="1025"/>
        <w:gridCol w:w="1066"/>
        <w:gridCol w:w="1092"/>
        <w:gridCol w:w="998"/>
        <w:gridCol w:w="998"/>
        <w:gridCol w:w="915"/>
      </w:tblGrid>
      <w:tr>
        <w:trPr>
          <w:tblHeader w:val="true"/>
          <w:trHeight w:val="278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31"/>
        <w:gridCol w:w="2088"/>
        <w:gridCol w:w="887"/>
        <w:gridCol w:w="605"/>
        <w:gridCol w:w="966"/>
        <w:gridCol w:w="942"/>
        <w:gridCol w:w="1054"/>
        <w:gridCol w:w="1013"/>
        <w:gridCol w:w="1025"/>
        <w:gridCol w:w="1066"/>
        <w:gridCol w:w="1092"/>
        <w:gridCol w:w="998"/>
        <w:gridCol w:w="998"/>
        <w:gridCol w:w="918"/>
      </w:tblGrid>
      <w:tr>
        <w:trPr>
          <w:tblHeader w:val="true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6" w:name="Tab"/>
            <w:bookmarkEnd w:id="6"/>
            <w:r>
              <w:rPr>
                <w:sz w:val="18"/>
              </w:rPr>
              <w:t>1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Кабинет № 18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Пол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7-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линтусов: деревянных и из пластмассовых материал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плинтус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7-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=2 (ОЗП=2; ЭМ=2 к расх.; ЗПМ=2; МАТ=2 к расх.; ТЗ=2; ТЗМ=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зборка покрытий полов: из линолеума и рели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=2 (ОЗП=2; ЭМ=2 к расх.; ЗПМ=2; МАТ=2 к расх.; ТЗ=2; ТЗМ=2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,6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7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0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7-2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полов: из древесностружечных плит в один сло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8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,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5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6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35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й: из плит древесностружечны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5,2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,3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4,3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,4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4,4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8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6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1-069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древесностружечные многослойные и трехслойные, марки П-1, толщиной 18-2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468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795,4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795,4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2-026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анера строительная из утолщенного шпона марки ФК, толщиной 8-9,5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82,9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82,9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8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8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0-01-09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нтисептическая обработка деревянных конструкций составом "Пирилакс" при помощи аппарата аэрозольно-капельного распы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брабатываемой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,8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9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,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,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0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,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34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39 от 13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й: из досок ламинированных замковым способ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96,7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,7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46,5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95,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7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81,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1-465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6 от 21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крытие напольное ламинированное марки "Kronostar", 31 класс износостойкости, толщина 7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6,7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4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4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414,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414,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1-466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6 от 21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крытие напольное ламинированное марки "Tarkett", 32 класс износостойкости, толщина 8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,7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,4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,4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72,8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72,8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40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 Минрегиона №509 от 23.11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линтусов поливинилхлоридных: на винтах самонарезающи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плинтус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9,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7,2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,8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,6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49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39 от 13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кладка металлического накладного профиля (порога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профил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9*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,9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,4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206-136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6 от 21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фили стыкоперекрывающие из алюминиевых сплавов (порожки) с покрытием и антискользящей вставкой, шириной 39 мм, длиной 0,9 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Стены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2-4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чистка вручную поверхности  от перхлорвиниловых и масляных красок: с земли и лес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расчищенной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,2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1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1-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8 от 25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лошное выравнивание штукатурки стен полимерцементным раствором при толщине намета: до 1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9,4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2,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8,9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,8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9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8,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2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5-04-006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3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1-241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рунтовка «Бетоконтакт», КНАУ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0-05-009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лицовка стен по системе "КНАУФ" по одинарному металлическому каркасу из ПН и ПС профилей гипсокартонными листами в один слой (С 625): с дверным проем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стен (за вычетом проем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8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47,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7,6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27,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,3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4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5,5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5-04-027-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тья шпатлевка при высококачественной окраске по штукатурке и сборным конструкциям: стен, подготовленных под окраск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,4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,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,5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,8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,6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5-06-001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лейка обоями стен по монолитной штукатурке и бетону: тиснеными и плотным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леиваемой и обиваемой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2,6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5,8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5,6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3,3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,2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4,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5-04-005-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39 от 13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раска поливинилацетатными водоэмульсионными составами улучшенная: по сборным конструкциям стен, подготовленным под окраск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5,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,9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8,0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5,8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,5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25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2-7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лучшенная масляная окраска ранее окрашенных стен: за один раз с расчисткой старой краски до 35%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5,8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,9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9,5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2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Потолок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5-01-047-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: подвесных потолков типа &lt;Армстронг&gt; по каркасу из оцинкованного профил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верхности облицов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31,9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,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3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5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9,7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9,1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2,9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7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7-4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: светильников для люминесцентных ламп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,9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4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м08-03-594-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321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тильник в подвесных потолках, устанавливаемый: на профиле, количество ламп в светильнике до 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02,2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8,6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6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8,9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77,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8,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,8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7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2,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8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509-076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тильники с люминесцентными лампами для общественных помещений потолочный с рассеивателем цельным из оргстекла, со стартерными ПРА, тип ЛПО02-4х40/П-01 УХЛ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509-069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ампы люминесцентные ртутные низкого давления типа ЛБ, ЛД, ЛДЦ, ЛТВ, ЛБХ 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5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5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,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,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м08-02-409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ик.Минрег. от 21.12.10 №74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а винипластовая по установленным конструкциям, по потолкам, диаметр: до 5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1,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,6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2,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2,7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6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5,0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3-24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535 от 11.11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ы гибкие гофрированные из самозатухающего ПВХ-пластиката легкого типа диаметром 16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м08-02-41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ик.Минрег. от 21.12.10 №74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2,5 мм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,8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7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,7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0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501-844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535 от 11.11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 силовой с медными жилами с поливинилхлоридной изоляцией и оболочкой, не распространяющий горение марки ВВГнг, напряжением 0,66 кВ, с числом жил - 3 и сечением 2,5 мм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14,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14,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,5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,5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Двери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6-1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нятие наличник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налични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9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6-1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нятие дверных полоте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дверных полоте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,0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,0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6-9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 дверных коробок: в каменных стенах с отбивкой штукатурки в откоса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коробо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7,4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7,9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9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0-01-039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39 от 13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локов в наружных и внутренних дверных проемах: в перегородках и деревянных нерубленых стенах, площадь проема до 3 м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роем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79,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1,5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07,7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1,4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8,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203-02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и дверные двупольные с полотном глухим ДГ 21-13, площадь 2,63 м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51,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51,9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203-809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94 от 04.03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и дверные внутренние однопольные глухие, фанерованные шпоном ясен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1,9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1,9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0,3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0,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1-088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обяные изделия для блоков входных однопольны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6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6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6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6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1-09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мок врезной оцинкованный с цилиндровым механизмом из латун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5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5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5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5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1-095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учка-скоба из алюминиевого сплава анодированна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2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2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4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4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Вывоз мусора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пг01-01-01-04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4 от 20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грузочные работы при автомобильных перевозках: Мусор строительный с погрузкой вручную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груз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9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9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4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4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пг03-21-01-02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4 от 20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зка грузов автомобилями-самосвалами грузоподъемностью 10 т, работающих вне карьера, на расстояние: до 25 км I класс груз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груз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9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по разделу 1 Кабинет № 1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5535,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7,4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,42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2. Кабинет № 7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Пол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7-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линтусов: деревянных и из пластмассовых материал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плинтус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7-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=2 (ОЗП=2; ЭМ=2 к расх.; ЗПМ=2; МАТ=2 к расх.; ТЗ=2; ТЗМ=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зборка покрытий полов: из линолеума и рели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=2 (ОЗП=2; ЭМ=2 к расх.; ЗПМ=2; МАТ=2 к расх.; ТЗ=2; ТЗМ=2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,6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4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0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7-2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полов: из древесностружечных плит в один сло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8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,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7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35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й: из плит древесностружечны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5,2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,3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9,5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6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6,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1-069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древесностружечные многослойные и трехслойные, марки П-1, толщиной 18-2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31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96,9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96,9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2-026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анера строительная из утолщенного шпона марки ФК, толщиной 8-9,5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82,9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82,9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4,8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4,8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0-01-09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нтисептическая обработка деревянных конструкций составом "Пирилакс" при помощи аппарата аэрозольно-капельного распы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брабатываемой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,8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9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,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,4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34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39 от 13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й: из досок ламинированных замковым способ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96,7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,7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46,5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0,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1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4,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1-465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6 от 21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крытие напольное ламинированное марки "Kronostar", 31 класс износостойкости, толщина 7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1,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4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4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942,7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942,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1-466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6 от 21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крытие напольное ламинированное марки "Tarkett", 32 класс износостойкости, толщина 8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,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,4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,4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48,5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48,5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40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 Минрегиона №509 от 23.11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линтусов поливинилхлоридных: на винтах самонарезающи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плинтус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9,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7,2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49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39 от 13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кладка металлического накладного профиля (порога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профил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9*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,9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,4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206-136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6 от 21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фили стыкоперекрывающие из алюминиевых сплавов (порожки) с покрытием и антискользящей вставкой, шириной 39 мм, длиной 0,9 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Стены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3-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нятие обоев: простых и улучшенны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чищаемой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6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6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2-4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травка цементной штукатурки нейтрализующим раствор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ротравленной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1-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8 от 25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лошное выравнивание штукатурки стен полимерцементным раствором при толщине намета: до 1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9,4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2,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8,9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5,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,6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9,9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5-06-001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лейка обоями стен по монолитной штукатурке и бетону: тиснеными и плотным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леиваемой и обиваемой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2,6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5,8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5,6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3,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,4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3,9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5-04-005-0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39 от 13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раска поливинилацетатными водоэмульсионными составами высококачественная: по сборным конструкциям стен, подготовленным под окраск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4,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6,5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5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3,4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,0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8,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2-7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лучшенная масляная окраска ранее окрашенных стен: за один раз с расчисткой старой краски до 35% откос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5,8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,9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9,5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2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Двери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6-1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нятие наличник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налични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6-1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нятие дверных полоте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дверных полоте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,0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,0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6-9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 дверных коробок: в каменных стенах с отбивкой штукатурки в откоса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коробо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7,4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7,9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9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0-01-039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39 от 13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локов в наружных и внутренних дверных проемах: в перегородках и деревянных нерубленых стенах, площадь проема до 3 м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роем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79,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1,5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07,7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9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203-02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и дверные двупольные с полотном глухим ДГ 21-13, площадь 2,63 м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14,6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14,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203-809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94 от 04.03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и дверные внутренние однопольные глухие, фанерованные шпоном ясен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1,9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1,9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4,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4,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1-088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обяные изделия для блоков входных однопольны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6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6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6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6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1-09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мок врезной оцинкованный с цилиндровым механизмом из латун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5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5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5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5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1-095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учка-скоба из алюминиевого сплава анодированна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2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2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4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4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Вывоз мусора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пг01-01-01-04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4 от 20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грузочные работы при автомобильных перевозках: Мусор строительный с погрузкой вручную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груз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9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9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пг03-21-01-02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4 от 20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зка грузов автомобилями-самосвалами грузоподъемностью 10 т, работающих вне карьера, на расстояние: до 25 км I класс груз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груз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по разделу 2 Кабинет № 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4710,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7,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94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ИТОГИ ПО СМЕТЕ: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56,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5,2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2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9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89,4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,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1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 1 индекс перевода цен на 3 кв. 2012 г. ОЗП=11,9; ЭМ=5,62; ЗПМ=11,9; МАТ=3,51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Полы (ремонтно-строительные),</w:t>
            </w:r>
            <w:r>
              <w:rPr/>
              <w:t xml:space="preserve"> </w:t>
            </w:r>
            <w:r>
              <w:rPr>
                <w:sz w:val="14"/>
                <w:szCs w:val="14"/>
              </w:rPr>
              <w:t>2 индекс перевода цен на 3 кв. 2012 г. погрузо-разгрузочные работы ОЗП=7,4; ЭМ=7,4; ЗПМ=7,4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грузо-разгрузочные работы при автоперевозках, 3 индекс перевода цен на 3 кв. 2012 г. перевозка мусора ОЗП=5,43; ЭМ=5,43; ЗПМ=5,43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730,2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7,5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3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,3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89,4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4,6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3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  (Поз. 4-6, 8-13, 46-48, 50-55, 7, 18, 35-40, 49, 65-70, 16-17, 19-21, 23, 59-60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,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,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26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25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. Производство ремонтных работ в существующих зданиях и сооружениях, освобожденных от оборудования и других предметов, мешающих нормальному производству работ ОЗП=1,2; ЭМ=1,2; ЗПМ=1,2; ТЗ=1,2; ТЗМ=1,2  (Поз. 1-3, 43-45, 4-6, 8-13, 46-48, 50-55, 7, 18, 35-40, 49, 65-70, 14, 22, 57, 61, 15, 58, 16-17, 19-21, 23, 59-60, 32-34, 62-64, 56, 24-31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7,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8,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,9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1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88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индексов, в текущих цена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592,5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91,0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4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3,5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727,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4,6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3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651,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65% =  77%*0.85 ФОТ (от 594,17)  (Поз. 56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,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67% =  79%*0.85 ФОТ (от 4999,9)  (Поз. 15, 58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9,9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68% =  80%*0.85 ФОТ (от 5138,42)  (Поз. 1-3, 43-45, 14, 22, 57, 61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4,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70% =  82%*0.85 ФОТ (от 621,06)  (Поз. 32-34, 62-64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,7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72% =  85%*0.85 ФОТ (от 164,93)  (Поз. 24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7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81% =  95%*0.85 ФОТ (от 6028,77)  (Поз. 25-31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83,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00% ФОТ (от 731,49)  (Поз. 41, 71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1,4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80% =  105%*(0.9*0.85) ФОТ (от 22163,99)  (Поз. 16-17, 19-21, 23, 59-60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31,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90% =  118%*(0.9*0.85) ФОТ (от 3623,19)  (Поз. 7, 18, 35-40, 49, 65-70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0,8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94% =  123%*(0.9*0.85) ФОТ (от 8788,62)  (Поз. 4-6, 8-13, 46-48, 50-55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61,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01,5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40% =  50%*0.8 ФОТ (от 7178,43)  (Поз. 14, 22, 57, 61, 15, 58, 56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1,3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37% =  55%*(0.85*0.8) ФОТ (от 22163,99)  (Поз. 16-17, 19-21, 23, 59-60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00,6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60% ФОТ (от 731,49)  (Поз. 41, 71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,8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50% =  62%*0.8 ФОТ (от 621,06)  (Поз. 32-34, 62-64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,5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43% =  63%*(0.85*0.8) ФОТ (от 3623,19)  (Поз. 7, 18, 35-40, 49, 65-70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7,9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52% =  65%*0.8 ФОТ (от 6193,7)  (Поз. 24-31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0,7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54% =  68%*0.8 ФОТ (от 3554,06)  (Поз. 1-3, 43-45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9,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51% =  75%*(0.85*0.8) ФОТ (от 8788,62)  (Поз. 4-6, 8-13, 46-48, 50-55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82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 Строительные рабо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378,2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1,4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 Монтажные рабо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67,7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245,9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4,6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3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727,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4,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854,5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651,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01,5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епредвиденные затраты 2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4,9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с непредвиденным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5250,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945,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1196,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74,6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,3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7" w:name="Sost"/>
      <w:bookmarkEnd w:id="7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8" w:name="Prov"/>
      <w:bookmarkEnd w:id="8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4:56:00Z</dcterms:created>
  <dc:creator>ОВМСК</dc:creator>
  <dc:description/>
  <cp:keywords/>
  <dc:language>en-US</dc:language>
  <cp:lastModifiedBy>Чеурина Татьяна Юрьевна</cp:lastModifiedBy>
  <dcterms:modified xsi:type="dcterms:W3CDTF">2012-08-01T02:31:00Z</dcterms:modified>
  <cp:revision>4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