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8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911"/>
        <w:gridCol w:w="930"/>
        <w:gridCol w:w="1399"/>
        <w:gridCol w:w="1619"/>
      </w:tblGrid>
      <w:tr>
        <w:trPr>
          <w:trHeight w:val="5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ляемого </w:t>
            </w:r>
          </w:p>
          <w:p>
            <w:pPr>
              <w:pStyle w:val="Normal"/>
              <w:jc w:val="center"/>
              <w:rPr/>
            </w:pPr>
            <w:r>
              <w:rPr/>
              <w:t>Товара*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* поставляемого товар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частник заполняет данный столбец в соответствии с характеристиками указанными в извещен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за единицу, руб. коп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коп.</w:t>
            </w:r>
          </w:p>
        </w:tc>
      </w:tr>
      <w:tr>
        <w:trPr>
          <w:trHeight w:val="3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усмотрению участника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* Слова «или эквивалент», «не более, не менее» не воспроизводятся. Предложение конкретного товара с воспроизведением слов «или эквивалент»,  «не более, не менее» является основанием для принятия решения об отклонении котировочной заявки участника размещения заказа. В описании участником указывается конкретное наименование (марка, тип, модель и т.д)  поставляемого товара. По всем параметрам (показателям), где указано «не более, не менее» участник должен указать конкретное значение параметров (показателей)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8-09T10:28:00Z</dcterms:modified>
  <cp:revision>71</cp:revision>
  <dc:subject/>
  <dc:title>Приложение № 2</dc:title>
</cp:coreProperties>
</file>