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10.08.2012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8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016"/>
        <w:gridCol w:w="738"/>
        <w:gridCol w:w="1499"/>
      </w:tblGrid>
      <w:tr>
        <w:trPr>
          <w:trHeight w:val="1150" w:hRule="atLeast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7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, товара, работы, услуги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</w:tr>
      <w:tr>
        <w:trPr>
          <w:trHeight w:val="1200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умага белая. Предназначена для  повседневной работы в  офисе.  Подходит для всех классов копировальных аппаратов и лазерных принтеров. Белизна 96% (ГОСТ). Плотность - 80 г/м2. В пачке 500 листов. Формат -А4. СНЕГУРОЧКА либо эквивалент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</w:tr>
      <w:tr>
        <w:trPr>
          <w:trHeight w:val="900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ей-карандаш. Вес - 21 г. Для склеивания бумаги, картона. Время  высыхания -1 мин. Без запаха. Может быть с цветом. Brauberg либо эквивалент.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</w:tr>
      <w:tr>
        <w:trPr>
          <w:trHeight w:val="600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Бумага писчая. Предназначена для письма. Белизна -96%.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Плотность - от 80 г/м2.</w:t>
            </w:r>
            <w:r>
              <w:rPr>
                <w:bCs/>
                <w:color w:val="000000"/>
              </w:rPr>
              <w:t xml:space="preserve"> В пачке 500 листов.Формат - А4.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</w:tr>
      <w:tr>
        <w:trPr>
          <w:trHeight w:val="900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ей селикатный. Для склеивания бумаги, картона и пр. Пластиковый флакон  с конусообразным колпачком. Вес 110 гр. КЛАССИЧЕСКИЙ либо эквивалент.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600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ержень синий на масляной основе. Длина - 140 мм. Толщина пера -0,7 мм.  STABILO либо эквивалент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4</w:t>
            </w:r>
          </w:p>
        </w:tc>
      </w:tr>
      <w:tr>
        <w:trPr>
          <w:trHeight w:val="1200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Ролики для  факса. Производится из термобумаги. Предназначена для  факсимильной связи. Втулка пластиковая 12 мм или картонная 25 мм.  Ширина - 210мм. Белизна - 95%. Плотность от 65 г/м2.  LOMOND  либо эквивалент.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900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мага в клетку.  Предназначена для письма. Гладкая поверхность, однородная структура. Четкая разлиновка. А3 формат  Плотность - 65 г/м2. Белизна -96%.  В пачке  500 листов.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чка шариковая. Цвет чернил синий. Металлический наконечник. Пластиковый корпус. Вентилируемый колпачек. Толщина линии 0,5 мм. Attache  либо эквивалент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9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чка гелевая. Цвет чернил черный. Пластиковый прозрачный корпус с резиновой манжеткой и металлическим наконечником.. Толщина линии 0,5 мм. Attache либо эквивалент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09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08-09T10:25:00Z</dcterms:modified>
  <cp:revision>108</cp:revision>
  <dc:subject/>
  <dc:title>ЗАПРОС КОТИРОВОЧНОЙ ЦЕНЫ</dc:title>
</cp:coreProperties>
</file>