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10.08.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465"/>
        <w:gridCol w:w="1134"/>
        <w:gridCol w:w="1418"/>
      </w:tblGrid>
      <w:tr>
        <w:trPr>
          <w:trHeight w:val="157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ющее средство для посуды. Объем 500мл. Пластиковый флакон. Капля Сорт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беливатель  для белья.  Объем 1л. Пластиковая  тара. БЕЛИЗНА  либо эквивал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78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туалетная перфорированная. Однослойная. В рулоне  54-56 м. Ширина рулона 90-100 мм. Цвет согласовывается с заказчиком. МЯГКИЙ  ЗНАК либо эквивал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о туалетное жидкое с дозатором - курок. Объем 350 мл. КРЕМОНА либо эквивал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</w:tr>
      <w:tr>
        <w:trPr>
          <w:trHeight w:val="78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о хозяйственное Вес - 200гр.  Сорт мыла с содержанием жирных кислот не более 72 % и большим количеством щелочей, около 0,15-0,20 %. Без упаковк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112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сухой отбеливатель с содержанием активного кислорода для эффективного отбеливания всех видов тканей и детского белья. Без хлора. Содержит активный кислород. Объем 300 гр. В полиэтиленовой упаковке. УРАЛЬСКИЙ либо эквивал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11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бытовые латексные. Повышенная износоустойчивость. С хлопковым напелением.Пористая поверхность лицевой стороны перчаток.  YORK,    либо эквивалент. Размерный ряд и цвет согласовывается с заказчиком. Индивидуальная упаковка пар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стиральный для ручной стирки. Бумажная упаковка. Объем 450 гр., DENI либо эквивал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и бумажные.  В упаковке 100 шт. Цвет - белый. Размер 24*24. VIERO либо эквивал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стиральный автомат 2,4 кг.  Для автоматических стиральных машин. Упаковка полиэтилен. TIDE либо эквивал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ящее средство пастообразное. Пластиковая упаковка. Объем 450 гр. MONIKA  либо эквивал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69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ящее средство абразивное. Порошкообразное. Объем 400 гр. Упаковка пластик.  ПЕМОЛЮКС  либо эквивал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</w:tr>
      <w:tr>
        <w:trPr>
          <w:trHeight w:val="103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ющее и дизенфицирующее средство. Гелеобразное. Для чистки сантехники, мытья полов и рабочих поверхностей.  Обладает дезинфицирующем эффектом. Содержит хлор. Упаковка пластик. Объем 750 мл. DOSIA  либо эквивал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стопрошивочное полотно. В рулонах 75см*50 м. , Хлопок 100%, Плотность 120 г/м2, НЕТКОЛ либо эквивал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ящее средство антиржавчина. Упаковка пластик. Объем 750 мл. Гелеобразное. СИЛИТ либо эквивал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 синтетический либо пищевой  9%, упаковка пластик. Объем 1000м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ющее средство для  мытья окон  с курком. Упаковка пластик.  Объем 500 мл. CLIN, МИСТЕР МУСКУЛ  либо эквивал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житель воздуха. Объем 300 мл. Баллон металлический. CHIRTON,  GLAID  либо эквивален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73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кеты  для мусора. Объем  60 л. Плотность 8 мкм. Размер пакета 55*70 мм. В упаковке  по 30 шт. PACLAN либо эквивал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кеты  для мусора. Объем  30 л. Плотность 8 мкм.  Размер пакета 50*55 мм.  В упаковке  по 30 шт. PACLAN либо эквивал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чатки хлопчатобумажные.  Плотность 4 нити. С точечным ПВХ покрытие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и для пыли из универсальной вискозы. Для сухой и влажной уборки любых поверхностей. Многоразовые. 3 шт в упаковке. Размер салфетки 35*35 см. PACLAN либо эквивал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бка для мытья посуды макси. В упаковке 10 шт. Размер губки 90*70 мм. Материал - поролон и абразивный полиме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9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Универсальное чистящее средство. (Жидкое моющее средство для пола). Упаковка пластик.  Объем 750 мл. ФОРМУЛА ПРОГРЕССА  либо эквивален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8-09T10:36:00Z</dcterms:modified>
  <cp:revision>108</cp:revision>
  <dc:subject/>
  <dc:title>ЗАПРОС КОТИРОВОЧНОЙ ЦЕНЫ</dc:title>
</cp:coreProperties>
</file>