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6 от «13» августа 2012 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открытого запроса предложений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а поставку молока питьевого пастеризованного, нормализованного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рностью 2,5%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го автономного учреждения здравоохранения «Городская детская поликлиника»</w:t>
      </w:r>
    </w:p>
    <w:p>
      <w:pPr>
        <w:pStyle w:val="TextBody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9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547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здравоохранения «Городская детская поликлиника»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Орджоникидзе,15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iny28@mail.ru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2-62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авку молока питьевого пастеризованного, нормализованного жирностью 2,5%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80,00 литров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Желябова,10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9 990,00 руб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 место и порядок предоставления документации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 августа 2012г. По 22 августа 2012г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дата рассмотрения и подведения итогов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смотрения заявок: 614068, г. Пермь, ул. Монастырская,15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: 27 августа 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Цепаев Г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0:00Z</dcterms:created>
  <dc:creator>СОК</dc:creator>
  <dc:description/>
  <cp:keywords/>
  <dc:language>en-US</dc:language>
  <cp:lastModifiedBy>Admin</cp:lastModifiedBy>
  <cp:lastPrinted>2011-02-09T11:58:00Z</cp:lastPrinted>
  <dcterms:modified xsi:type="dcterms:W3CDTF">2012-08-09T10:13:00Z</dcterms:modified>
  <cp:revision>40</cp:revision>
  <dc:subject/>
  <dc:title>ИЗВЕЩЕНИЕ № __ от «___» __________ 200 _ года </dc:title>
</cp:coreProperties>
</file>