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3» августа 2012 года № 035630012001200005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зделий медицинского назначения для ухода за больны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talyakomlev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 и модернизац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зделий медицинского назначения для ухода за больны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в течение 14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577,86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3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Т. П. 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8-13T10:07:00Z</cp:lastPrinted>
  <dcterms:modified xsi:type="dcterms:W3CDTF">2012-08-13T04:07:00Z</dcterms:modified>
  <cp:revision>244</cp:revision>
  <dc:subject/>
  <dc:title>ЗАПРОС КОТИРОВОЧНОЙ ЦЕНЫ</dc:title>
</cp:coreProperties>
</file>