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Приложение № 4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   от 13.08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_________ от ____________2012 г. о проведени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проса котировок, мы, нижеподписавшиеся, предлагаем выполнить работы по организации первичных мер пожарной безопасности (содержание бесхозяйных источников противопожарного водоснабжения (водоемы)  в Орджоникидзевском районе города Перми в 2012 году в соответствии с техническим заданием, локальным сметным расчетом и условиями муниципального контракт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материалы, механизмы, затраты на страхование, уплату таможенных пошлин, налогов, сборов и другие обязательные платежи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08-10T04:09:00Z</dcterms:modified>
  <cp:revision>21</cp:revision>
  <dc:subject/>
  <dc:title>Приложение 3  </dc:title>
</cp:coreProperties>
</file>