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2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ервичных мер пожарной безопасности (содержание бесхозяйных источников противопожарного водоснабжения (водоемы)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олосатова Валентина Серг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ервичных мер пожарной безопасности (содержание бесхозяйных источников противопожарного водоснабжения (водоемы) в Орджоникидзевском районе города Перми в 2012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3 786,6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локальный сметный расчет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должна включать расходы на материалы, механизмы, затраты на страхование, уплату таможенных пошлин, налогов, сборов и другие платежи, которые могут возникнуть при исполнении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523040 Услуги, связанные с противопожарной защит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организации первичных мер пожарной безопасности (содержание бесхозяйных источников противопожарного водоснабжения (водоемы) в Орджоникидзевском районе города Перми в 2012 году указан в Техническом задании - Приложение №1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организации первичных мер пожарной безопасности (содержание бесхозяйных источников противопожарного водоснабжения (водоемы) в Орджоникидзевском районе города Перми в 2012 году должны быть выполнены в соответствии с условиями муниципального контракта, Техническим заданием, локальным сметным расчетом, являющимися Приложениями к муниципальному контракту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г. Пермь, Орджоникидзевский район, противопожарные водоемы по адресам: ул. Трясолобова, 105; ул. Волочаевская, 9; ул. Бушмакина, 7; ул. Щитовая, 5; ул. Новогодняя, 11; ул. Федотова, 2; ул. Бакинских Комиссаров, 28; ул. Трясолобова, 118; ул. Радистов, 16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производства работ - с момента заключения муниципального контракта. Окончание производства работ - 30.10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 - безналичный расчет. Оплата производится после производства работ, в течение 30 банковских дней после подписания сторонами акта о приемке выполненных работ (унифицированная форма КС-2), справки о стоимости выполненных работ и затрат (унифицированная форма КС-3), счет-фактуры (счета), акта сдачи-приемки выполненных работ и предоставления фотоматериалов до начала выполнения работ и после окончания работ (2 фотографии с каждого объекта)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314 79714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8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на странице "Сопроводительная документация" - Приложение №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3.08.2012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_______________________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1:47:00Z</dcterms:created>
  <dc:creator>eltorg</dc:creator>
  <dc:description/>
  <cp:keywords/>
  <dc:language>en-US</dc:language>
  <cp:lastModifiedBy>gohova</cp:lastModifiedBy>
  <dcterms:modified xsi:type="dcterms:W3CDTF">2012-08-10T03:44:00Z</dcterms:modified>
  <cp:revision>6</cp:revision>
  <dc:subject/>
  <dc:title/>
</cp:coreProperties>
</file>