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035630001401200002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</w:rPr>
        <w:t>13 августа 2012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одноразовых расходных материал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одноразовых расходных материалов» </w:t>
        <w:br/>
        <w:t>Начальная (максимальная) цена контракта (с указанием валюты): 32 074,00 (тридцать две тысячи семьдесят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2000026 от 02.08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t>Носова Светлан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олесникова Татья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Стробыкина Елена Вальте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Щетинкина Вера Анатоль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3.08.2012 по адресу: г.Пермь ул.Плеханова,61 каб.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бщество с ограниченной ответственостью "Медика" 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г.Пермь ул.Революции 12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Комплекс-МТ 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28 Удмуртская республика, г.Ижевск ул.Степная, 6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Здравмедтех-Екатеринбург 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35 г.Екатеринбург, ул.Старых Большевиков, 77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Пермь, ул.Стахановская 10-6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 Антон Александрович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9 г.Пермь ул.Танцорова 25-161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Глухова Наталья Сергеевна (Адрес: 614022, г.Пермь, ул.Стахановская 10-6).</w:t>
        <w:br/>
        <w:t>Предложение о цене контракта: 14 064,00 (четырнадцать тысяч шестьдесят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1832036339, КПП 183201001 Общество с ограниченной ответственностью Комплекс-МТ (Адрес: 426028 Удмуртская республика, г.Ижевск ул.Степная, 6).</w:t>
        <w:br/>
        <w:t>Предложение о цене контракта: 14 065,00 (четырнадцать тысяч шест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900" w:type="pct"/>
        <w:jc w:val="left"/>
        <w:tblInd w:w="-46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341"/>
        <w:gridCol w:w="9243"/>
      </w:tblGrid>
      <w:tr>
        <w:trPr>
          <w:trHeight w:val="594" w:hRule="atLeast"/>
        </w:trPr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hanging="272"/>
              <w:jc w:val="both"/>
              <w:rPr/>
            </w:pPr>
            <w:r>
              <w:rPr/>
              <w:t>_________________________________________/Носова Светлана Сергеевна/</w:t>
            </w:r>
          </w:p>
        </w:tc>
      </w:tr>
      <w:tr>
        <w:trPr>
          <w:trHeight w:val="594" w:hRule="atLeast"/>
        </w:trPr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Колесникова Татьяна Валерьевна/</w:t>
            </w:r>
          </w:p>
        </w:tc>
      </w:tr>
      <w:tr>
        <w:trPr>
          <w:trHeight w:val="594" w:hRule="atLeast"/>
        </w:trPr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Стробыкина Елена Вальтеровна/</w:t>
            </w:r>
          </w:p>
        </w:tc>
      </w:tr>
      <w:tr>
        <w:trPr>
          <w:trHeight w:val="594" w:hRule="atLeast"/>
        </w:trPr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Щетинкина Вер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71"/>
            </w:tblGrid>
            <w:tr>
              <w:trPr/>
              <w:tc>
                <w:tcPr>
                  <w:tcW w:w="807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3.08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3.08.2012 №0356300014012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Поставка одноразовых расходных материалов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"/>
        <w:gridCol w:w="2184"/>
        <w:gridCol w:w="2184"/>
        <w:gridCol w:w="2944"/>
        <w:gridCol w:w="2959"/>
      </w:tblGrid>
      <w:tr>
        <w:trPr>
          <w:trHeight w:val="47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>
          <w:trHeight w:val="229" w:hRule="atLeast"/>
        </w:trPr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2</w:t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1</w:t>
            </w:r>
          </w:p>
        </w:tc>
        <w:tc>
          <w:tcPr>
            <w:tcW w:w="29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242" w:hRule="atLeast"/>
        </w:trPr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2</w:t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4</w:t>
            </w:r>
          </w:p>
        </w:tc>
        <w:tc>
          <w:tcPr>
            <w:tcW w:w="29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>
          <w:trHeight w:val="229" w:hRule="atLeast"/>
        </w:trPr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2</w:t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8</w:t>
            </w:r>
          </w:p>
        </w:tc>
        <w:tc>
          <w:tcPr>
            <w:tcW w:w="29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>
          <w:trHeight w:val="242" w:hRule="atLeast"/>
        </w:trPr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2</w:t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5</w:t>
            </w:r>
          </w:p>
        </w:tc>
        <w:tc>
          <w:tcPr>
            <w:tcW w:w="29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>
          <w:trHeight w:val="229" w:hRule="atLeast"/>
        </w:trPr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2</w:t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25</w:t>
            </w:r>
          </w:p>
        </w:tc>
        <w:tc>
          <w:tcPr>
            <w:tcW w:w="29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45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0"/>
        <w:gridCol w:w="7290"/>
      </w:tblGrid>
      <w:tr>
        <w:trPr>
          <w:trHeight w:val="514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3.08.2012 №0356300014012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дноразовых расходных материал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2 074,00 (тридцать две тысячи семьдесят четыре) Российский рубль</w:t>
      </w:r>
    </w:p>
    <w:tbl>
      <w:tblPr>
        <w:tblW w:w="16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1"/>
        <w:gridCol w:w="719"/>
        <w:gridCol w:w="53"/>
        <w:gridCol w:w="782"/>
        <w:gridCol w:w="389"/>
      </w:tblGrid>
      <w:tr>
        <w:trPr>
          <w:trHeight w:val="267" w:hRule="atLeast"/>
        </w:trPr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71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>
          <w:trHeight w:val="267" w:hRule="atLeast"/>
        </w:trPr>
        <w:tc>
          <w:tcPr>
            <w:tcW w:w="16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остью "Медика" , ИНН 5904116174, КПП 590401001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г.Пермь ул.Революции 12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одноразовых расходных материалов</w:t>
              <w:br/>
              <w:t>Сведения о включенных или не включенных расходах в цену товара, работы, услуги: Цена довора включает в себя стоимость товара, расходы на перевозку товара ( в том числе разгрузку по месту поставки товара), расходы на страхование, уплату таможенных пошлин, налогов (в т.ч.НДС), сборов и других обязательных платежей, необходимых для полного исполнения договора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Комплекс-МТ , ИНН 1832036339, КПП 183201001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28 Удмуртская республика, г.Ижевск ул.Степная, 6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одноразовых расходных материалов</w:t>
              <w:br/>
              <w:t>Сведения о включенных или не включенных расходах в цену товара, работы, услуги: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Здравмедтех-Екатеринбург , ИНН 6663071279, КПП 667301001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35 г.Екатеринбург, ул.Старых Большевиков, 77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одноразовых расходных материалов</w:t>
              <w:br/>
              <w:t>Сведения о включенных или не включенных расходах в цену товара, работы, услуги: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Пермь, ул.Стахановская 10-6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одноразовых расходных материалов</w:t>
              <w:br/>
              <w:t>Сведения о включенных или не включенных расходах в цену товара, работы, услуги: Цена указана в рублях и включает в себя расходы, связанные с поставкой, с учетом расходов на перевозку, уплату таможенных пошлин, налогов, сборов, погрузочно-разгрузочные работы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 Антон Александрович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9 г.Пермь ул.Танцорова 25-161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одноразовых расходных материалов</w:t>
              <w:br/>
              <w:t>Сведения о включенных или не включенных расходах в цену товара, работы, услуги: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45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57"/>
        <w:gridCol w:w="7371"/>
      </w:tblGrid>
      <w:tr>
        <w:trPr>
          <w:trHeight w:val="562" w:hRule="atLeast"/>
        </w:trPr>
        <w:tc>
          <w:tcPr>
            <w:tcW w:w="2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3.08.2012 №0356300014012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оставка одноразовых расходных материалов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6174, КПП 590401001, Общество с ограниченной ответственностью Общество с ограниченной ответственостью "Медика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1832036339, КПП 183201001, Общество с ограниченной ответственностью Комплекс-МТ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63071279, КПП 667301001, Закрытое акционерное общество Здравмедтех-Екатеринбург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 Антон Александрович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45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0"/>
        <w:gridCol w:w="7290"/>
      </w:tblGrid>
      <w:tr>
        <w:trPr>
          <w:trHeight w:val="633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3.08.2012 №0356300014012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оставка одноразовых расходных материалов</w:t>
      </w:r>
    </w:p>
    <w:tbl>
      <w:tblPr>
        <w:tblW w:w="5000" w:type="pct"/>
        <w:jc w:val="left"/>
        <w:tblInd w:w="-3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1"/>
        <w:gridCol w:w="2158"/>
        <w:gridCol w:w="3225"/>
        <w:gridCol w:w="4306"/>
      </w:tblGrid>
      <w:tr>
        <w:trPr>
          <w:trHeight w:val="655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>
          <w:trHeight w:val="1533" w:hRule="atLeast"/>
        </w:trPr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остью "Медика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710,00 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Комплекс-МТ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065,00 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>
          <w:trHeight w:val="1094" w:hRule="atLeast"/>
        </w:trPr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Здравмедтех-Екатеринбург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304,70 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064,00 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>
          <w:trHeight w:val="439" w:hRule="atLeast"/>
        </w:trPr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 Антон Александрович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958,00 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55:00Z</dcterms:created>
  <dc:creator>Olga</dc:creator>
  <dc:description/>
  <cp:keywords/>
  <dc:language>en-US</dc:language>
  <cp:lastModifiedBy>Olga</cp:lastModifiedBy>
  <cp:lastPrinted>2012-08-13T12:59:00Z</cp:lastPrinted>
  <dcterms:modified xsi:type="dcterms:W3CDTF">2012-08-13T08:04:00Z</dcterms:modified>
  <cp:revision>2</cp:revision>
  <dc:subject/>
  <dc:title>Протокол №0356300014012000026-1</dc:title>
</cp:coreProperties>
</file>