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опубликования Извещения о проведении запроса котировок, участие в котором принимает лицо, подавшее заявку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товаров, предлагаемых к поставке (в случае проведения запроса котировок на поставку товаров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опубликования Извещения о проведении запроса котировок, участие в котором принимает лицо, подавшее заявку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(в случае проведения запроса котировок на поставку товаров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11:00Z</dcterms:created>
  <dc:creator>Владимир</dc:creator>
  <dc:description/>
  <cp:keywords/>
  <dc:language>en-US</dc:language>
  <cp:lastModifiedBy>USER</cp:lastModifiedBy>
  <dcterms:modified xsi:type="dcterms:W3CDTF">2012-03-24T08:38:00Z</dcterms:modified>
  <cp:revision>5</cp:revision>
  <dc:subject/>
  <dc:title>Приложение № 2</dc:title>
</cp:coreProperties>
</file>