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запроса котирово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044512000019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ы 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культуры города Перми "Объединение муниципальных библиотек"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komb2011@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12139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12139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ешнина Елена Николае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ы 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394,3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020 Отделочные работы [4540200] - [4540301]</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 локальный сметный расчет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блиотека № 8 - ул. Гайвинская, дом 6, г. Перми, библиотека № 32 - ул. Мира, дом 84, города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выполнения работ – не позднее 03.09.2012, окончание – не позднее 17.09.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Особенности 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5 0801 4429902 001 2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бюджет города 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08.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08.2012 12: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8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9:17:00Z</dcterms:created>
  <dc:creator>User</dc:creator>
  <dc:description/>
  <cp:keywords/>
  <dc:language>en-US</dc:language>
  <cp:lastModifiedBy>User</cp:lastModifiedBy>
  <dcterms:modified xsi:type="dcterms:W3CDTF">2012-08-12T09:17:00Z</dcterms:modified>
  <cp:revision>2</cp:revision>
  <dc:subject/>
  <dc:title/>
</cp:coreProperties>
</file>