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муниципальную собственность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обеспечения жильем граждан, уволенных с военной службы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в муниципальную собственность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обеспечения жильем граждан, уволенных с военной службы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208 3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 208 32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о договорам купли-продажи – не позднее 20 (двадцати) календарных дней с момента заключения муниципального контракта. По договору участия в долевом строительстве или договору цессии – заключение договора участия в долевом строительстве (договора цессии) при сроке ввода в эксплуатацию объекта не позднее 1 октября 2012 года – не позднее 20 (двадцати) календарных дней с момента заключения муниципального контракта. Срок исполнения обязательств по договору участия в долевом строительстве (договору цессии) – 20 октября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2 083,2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120 832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39:00Z</dcterms:created>
  <dc:creator>Чайко Ольга Михайловна</dc:creator>
  <dc:description/>
  <cp:keywords/>
  <dc:language>en-US</dc:language>
  <cp:lastModifiedBy>Чайко Ольга Михайловна</cp:lastModifiedBy>
  <cp:lastPrinted>2012-08-10T14:39:00Z</cp:lastPrinted>
  <dcterms:modified xsi:type="dcterms:W3CDTF">2012-08-10T08:39:00Z</dcterms:modified>
  <cp:revision>1</cp:revision>
  <dc:subject/>
  <dc:title/>
</cp:coreProperties>
</file>