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в муниципальную собственность жилых помещений в многоквартирных домах, в том числе в многоквартирных домах, строительство которых не завершено для нужд муниципального образования город Пермь для обеспечения жильем граждан, уволенных с военной службы (IV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в муниципальную собственность жилых помещений в многоквартирных домах, в том числе в многоквартирных домах, строительство которых не завершено для нужд муниципального образования город Пермь для обеспечения жильем граждан, уволенных с военной службы (IV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926 1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1 926 18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о договорам купли-продажи – не позднее 20 (двадцати) календарных дней с момента заключения муниципального контракта. По договору участия в долевом строительстве или договору цессии – заключение договора участия в долевом строительстве (договора цессии) при сроке ввода в эксплуатацию объекта не позднее 1 октября 2012 года – не позднее 20 (двадцати) календарных дней с момента заключения муниципального контракта. Срок исполнения обязательств по договору участия в долевом строительстве (договору цессии) – 20 октября 2012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19 261,8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192 618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37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2-08-10T08:37:00Z</dcterms:modified>
  <cp:revision>1</cp:revision>
  <dc:subject/>
  <dc:title/>
</cp:coreProperties>
</file>