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152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(говядина 1 категор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верева Татьяна Андр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(говядина 1 категор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ая таблица цен на мясо, предложенных поставщиками на 3 квартал 2012г., прикреплен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должны быть включены расходы на доставку, погрузочн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1 категории мелкорубленная -1100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д.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заявке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оставки по безналичному расчету в течении 20 банковских дней после поставки товара на основании товарной накладной и счет-фактуры, подписа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28:00Z</dcterms:created>
  <dc:creator>PC-2</dc:creator>
  <dc:description/>
  <cp:keywords/>
  <dc:language>en-US</dc:language>
  <cp:lastModifiedBy>PC-2</cp:lastModifiedBy>
  <dcterms:modified xsi:type="dcterms:W3CDTF">2012-08-13T11:29:00Z</dcterms:modified>
  <cp:revision>1</cp:revision>
  <dc:subject/>
  <dc:title>Извещение</dc:title>
</cp:coreProperties>
</file>