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62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, ж. 2,5% , пласт.пакеты, 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, 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гурт ароматиз.питьевой, 0,5 кг, пласт.пак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;ТУ 9222-217-00419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тана, ж. 15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; ТУ 9222-355-00419785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творож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98-004-19-785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ж.7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 ж.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72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9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2-08-10T10:18:00Z</dcterms:modified>
  <cp:revision>13</cp:revision>
  <dc:subject/>
  <dc:title>Приложение № 1</dc:title>
</cp:coreProperties>
</file>