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152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верева Татьян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6 6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ая таблица цен на молочную продукцию, предлагаемых поставщиками на 3 квартал 2012г.,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доставку, погрузочн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181 Масса творожная (сырковая масса) жирная без наполнителе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ж.2,5%,1л-7300 шт.; кефир,1л-2000 шт.; йогурт ароматизированный питьевой 0,5кг-1200шт.; сметана ж.15%-270 кг; масса творожная-950 кг; масло сливочное ж.72,5%-630 кг; сыр твердый ж.45%-155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д.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7:00 до 10:00 определенными партиями по наименованию и в количестве, указанном в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факту поставки по безналичному расчету в течении 20 банковских дней после поставки товара на основании счета,товарной накладной и счет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5:00Z</dcterms:created>
  <dc:creator>PC-2</dc:creator>
  <dc:description/>
  <cp:keywords/>
  <dc:language>en-US</dc:language>
  <cp:lastModifiedBy>PC-2</cp:lastModifiedBy>
  <dcterms:modified xsi:type="dcterms:W3CDTF">2012-08-13T11:36:00Z</dcterms:modified>
  <cp:revision>1</cp:revision>
  <dc:subject/>
  <dc:title>Извещение</dc:title>
</cp:coreProperties>
</file>