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eastAsia="Courier New" w:cs="Courier New" w:ascii="Courier New" w:hAnsi="Courier New"/>
          <w:b w:val="false"/>
          <w:sz w:val="18"/>
          <w:szCs w:val="18"/>
        </w:rPr>
        <w:t xml:space="preserve"> </w:t>
      </w:r>
      <w:r>
        <w:rPr>
          <w:rFonts w:cs="Courier New" w:ascii="Courier New" w:hAnsi="Courier New"/>
          <w:b w:val="false"/>
          <w:sz w:val="18"/>
          <w:szCs w:val="18"/>
        </w:rPr>
        <w:t xml:space="preserve">ПРОЕКТ ДОГОВОРА </w:t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auto" w:line="36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дОГОВОР № ______</w:t>
      </w:r>
    </w:p>
    <w:p>
      <w:pPr>
        <w:pStyle w:val="Normal"/>
        <w:suppressAutoHyphens w:val="true"/>
        <w:spacing w:lineRule="auto" w:line="36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на приобретение путевок на санаторно-курортное лечение и оздоровлени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>
          <w:rFonts w:cs="Courier New" w:ascii="Courier New" w:hAnsi="Courier New"/>
          <w:sz w:val="18"/>
          <w:szCs w:val="18"/>
        </w:rPr>
        <w:t>г. Пермь                                                                       «__» ______ 2012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         </w:t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______________________________________________________, именуемое в дальнейшем «Исполнитель», в лице директора ______________________________________, действующего на основании _____________</w:t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Гражданка(ин) РФ _________________________________________, именуемая(ый) в дальнейшем «Заказчик», действующая(ий)по собственному волеизъявлению, и</w:t>
      </w:r>
    </w:p>
    <w:p>
      <w:pPr>
        <w:pStyle w:val="Style7"/>
        <w:spacing w:lineRule="auto" w:line="360"/>
        <w:ind w:left="0" w:hanging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Муниципальное бюджетное учреждение здравоохранения «Городская поликлиника №7», именуемое в дальнейшем «Организация» в лице Главного врача Шеиной Юлии Владимировны, действующего на основании Устава, совместно именуемые в дальнейшем «Стороны», заключили настоящий договор о нижеследующем:</w:t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7"/>
        <w:spacing w:lineRule="auto" w:line="360"/>
        <w:ind w:lef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1.Предмет договора</w:t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1. Исполнитель предоставляет, а Заказчик приобретает путевку, дающую право на прохождение курса санаторно-курортного лечения в __________________________________________на условиях, определяемых настоящим договором:</w:t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ата заезда: «___» __________2012 г.;</w:t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рок пребывания: 14 дней;</w:t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личество путевок:</w:t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словия размещения:</w:t>
      </w:r>
    </w:p>
    <w:p>
      <w:pPr>
        <w:pStyle w:val="Style7"/>
        <w:spacing w:lineRule="auto" w:line="360"/>
        <w:ind w:left="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Style7"/>
        <w:spacing w:lineRule="auto" w:line="360"/>
        <w:ind w:left="0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2. Обязанности сторон</w:t>
      </w:r>
    </w:p>
    <w:p>
      <w:pPr>
        <w:pStyle w:val="Style7"/>
        <w:spacing w:lineRule="auto" w:line="360"/>
        <w:ind w:left="0" w:hanging="0"/>
        <w:rPr/>
      </w:pPr>
      <w:r>
        <w:rPr>
          <w:rFonts w:cs="Courier New" w:ascii="Courier New" w:hAnsi="Courier New"/>
          <w:sz w:val="18"/>
          <w:szCs w:val="18"/>
        </w:rPr>
        <w:t>2.1. Исполнитель обязуется:</w:t>
      </w:r>
    </w:p>
    <w:p>
      <w:pPr>
        <w:pStyle w:val="Style7"/>
        <w:spacing w:lineRule="auto" w:line="360"/>
        <w:ind w:left="0" w:hanging="0"/>
        <w:rPr/>
      </w:pPr>
      <w:r>
        <w:rPr>
          <w:rFonts w:cs="Courier New" w:ascii="Courier New" w:hAnsi="Courier New"/>
          <w:sz w:val="18"/>
          <w:szCs w:val="18"/>
        </w:rPr>
        <w:t>2.1.1. Предоставить Заказчику санаторно-курортную путевку, предусмотренную настоящим договором.</w:t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2. Заказчик обязуется:</w:t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2.1. Оплатить Исполнителю часть стоимости санаторно-курортной путевки в сумме ________ (_____________________) рублей в день заезда</w:t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2.2. Предоставить при заезде в санаторий-профилакторий санаторно-курортную карту, паспорт, медицинский полис.</w:t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3. Организация обязуется:</w:t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3.1. Оплатить Исполнителю, на основании выставленного счета, за Заказчика часть стоимости санаторно-курортной путевки в сумме ___________(_____________________________________) рублей в срок до «____» _________2012г.</w:t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7"/>
        <w:spacing w:lineRule="auto" w:line="360"/>
        <w:ind w:lef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3. Стоимость договора и порядок расчетов</w:t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.1.Общее количество и стоимость путевок предоставленных в соответствии с настоящим договором составляет _ (______) путевка стоимостью _____________ (___________________________) рублей.</w:t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.2. Стоимость путевки считается оплаченной после поступления денежных средств в полном объеме на расчетный счет или в кассу Исполнителя.</w:t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.3. По окончании срока действия договора сторонами подписывается акт приема – сдачи оказанных услуг.</w:t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7"/>
        <w:spacing w:lineRule="auto" w:line="360"/>
        <w:ind w:lef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4. Ответственность Сторон</w:t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1. Ни одна из сторон настоящего договор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2. Документ, выданный Торгово-промышленной палатой РФ, является достаточным подтверждением наличия и продолжительности действия непреодолимой силы.</w:t>
      </w:r>
    </w:p>
    <w:p>
      <w:pPr>
        <w:pStyle w:val="Style7"/>
        <w:spacing w:lineRule="auto" w:line="360"/>
        <w:ind w:left="0" w:hanging="0"/>
        <w:rPr/>
      </w:pPr>
      <w:r>
        <w:rPr>
          <w:rFonts w:cs="Courier New" w:ascii="Courier New" w:hAnsi="Courier New"/>
          <w:sz w:val="18"/>
          <w:szCs w:val="18"/>
        </w:rPr>
        <w:t>4.3. Сторона, которая не исполняет своего обязательства вследствии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4.Путевка действительна только для указанного в ней лица. Деление на два срока и перепродажа путевок другим лицам запрещается.</w:t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7"/>
        <w:spacing w:lineRule="auto" w:line="360"/>
        <w:ind w:lef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5.Заключительные положения</w:t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.1. Все споры и разногласия, которые могут возникнуть между Сторонами в соответствии с Условиями настоящего договора, решаются путем переговоров. При не достижении согласия споры решаются в арбитражном суде Пермского края.</w:t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.2. Настоящий договор вступает в силу с момента его подписания и действует до полного исполнения сторонами принятых по настоящему договору обязательств.</w:t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.3. Приложение к настоящему договору являются его неотъемлемой частью.</w:t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.4. Во всем остальном, что не предусмотрено настоящим договором, Стороны руководствуются нормами действующего законодательства.</w:t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.5.Любые дополнения и изменения к настоящему договору действительны лишь в том случае, если они оформлены в письменной форме и подписаны обеими Сторонами.</w:t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.6. В случае изменения адресов, банковских реквизитов, номеров телефонов Стороны извещают друг друга в течении 3 (трех) дней со дня изменения.</w:t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.7. Настоящий договор составлен в трех экземплярах по одному для каждой из Сторон, имеющих одинаковую юридическую силу.</w:t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7"/>
        <w:spacing w:lineRule="auto" w:line="360"/>
        <w:ind w:lef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6. Адреса, банковские реквизиты Сторон</w:t>
      </w:r>
    </w:p>
    <w:p>
      <w:pPr>
        <w:pStyle w:val="Style7"/>
        <w:spacing w:lineRule="auto" w:line="360"/>
        <w:ind w:lef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7"/>
        <w:spacing w:lineRule="auto" w:line="360"/>
        <w:ind w:left="0" w:hanging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Исполнитель: </w:t>
      </w:r>
      <w:r>
        <w:rPr>
          <w:rFonts w:cs="Courier New" w:ascii="Courier New" w:hAnsi="Courier New"/>
          <w:sz w:val="18"/>
          <w:szCs w:val="18"/>
        </w:rPr>
        <w:t xml:space="preserve">                                                    </w:t>
      </w:r>
      <w:r>
        <w:rPr>
          <w:rFonts w:cs="Courier New" w:ascii="Courier New" w:hAnsi="Courier New"/>
          <w:b/>
          <w:sz w:val="18"/>
          <w:szCs w:val="18"/>
        </w:rPr>
        <w:t>Заказчик:</w:t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>Паспорт:___________________________</w:t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>___________________________________</w:t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>ИНН_________________________________</w:t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>Адрес:______________________________</w:t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Организация:</w:t>
      </w:r>
      <w:r>
        <w:rPr>
          <w:rFonts w:cs="Courier New" w:ascii="Courier New" w:hAnsi="Courier New"/>
          <w:sz w:val="18"/>
          <w:szCs w:val="18"/>
        </w:rPr>
        <w:t xml:space="preserve"> Муниципальное бюджетное</w:t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чреждение здравоохранения «Городская</w:t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ликлиника №7»</w:t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4070, г.Пермь, ул.Крупской, 57А</w:t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.(342) 282-61-51, 265-75-28.</w:t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7"/>
        <w:spacing w:lineRule="auto" w:line="360"/>
        <w:ind w:lef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7. Подписи Сторон</w:t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нитель:                                                    Заказчик</w:t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(____________)                                _________________(____________)</w:t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рганизация:</w:t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7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(___________)</w:t>
      </w:r>
    </w:p>
    <w:p>
      <w:pPr>
        <w:pStyle w:val="Style7"/>
        <w:spacing w:lineRule="auto" w: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7"/>
        <w:spacing w:lineRule="auto" w: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7"/>
        <w:spacing w:lineRule="auto" w: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7"/>
        <w:spacing w:lineRule="auto" w: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7"/>
        <w:spacing w:lineRule="auto" w: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7"/>
        <w:spacing w:lineRule="auto" w: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7"/>
        <w:spacing w:lineRule="auto" w: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709" w:gutter="0" w:header="0" w:top="36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2340"/>
        </w:tabs>
        <w:ind w:left="23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6:02:00Z</dcterms:created>
  <dc:creator>ysa</dc:creator>
  <dc:description/>
  <cp:keywords/>
  <dc:language>en-US</dc:language>
  <cp:lastModifiedBy>YSA</cp:lastModifiedBy>
  <cp:lastPrinted>2012-08-03T11:51:00Z</cp:lastPrinted>
  <dcterms:modified xsi:type="dcterms:W3CDTF">2012-08-03T05:53:00Z</dcterms:modified>
  <cp:revision>42</cp:revision>
  <dc:subject/>
  <dc:title>                                            МУНИЦИПАЛЬНЫЙ  КОНТРАКТ  №  9А-09</dc:title>
</cp:coreProperties>
</file>