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приобретение путевок на санаторно-курортное лечение и оздор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едицинская деятельность по санаторно-курортному лечению и оздоровлению должна соответствовать обязательным требованиям, установленным законодательством Российской Федерации и подтверждена лицензией на данный вид деятель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. Санаторно-курортное лечение заболеваний </w:t>
      </w:r>
      <w:r>
        <w:rPr/>
        <w:t>по профилю – заболевания костно-мышечной системы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Лечебные процедуры </w:t>
      </w:r>
      <w:r>
        <w:rPr/>
        <w:t>по утвержденной методике (согласно профилю санатория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я досуга отдыхающи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Требования к санаторно-курортному учреждению:</w:t>
      </w:r>
    </w:p>
    <w:p>
      <w:pPr>
        <w:pStyle w:val="Normal"/>
        <w:jc w:val="both"/>
        <w:rPr/>
      </w:pPr>
      <w:r>
        <w:rPr/>
        <w:t>1. Санаторно-курортное учреждение и его территория должны соответствовать техническим и санитарным требованиям и нормам, предъявляемым санитарными и другими службами, осуществляющими контроль за выполнением данных требований.</w:t>
      </w:r>
    </w:p>
    <w:p>
      <w:pPr>
        <w:pStyle w:val="Normal"/>
        <w:jc w:val="both"/>
        <w:rPr>
          <w:color w:val="000000"/>
        </w:rPr>
      </w:pPr>
      <w:r>
        <w:rPr/>
        <w:t>2. Ж</w:t>
      </w:r>
      <w:r>
        <w:rPr>
          <w:color w:val="000000"/>
        </w:rPr>
        <w:t>илые, санитарно-гигиенические помещения, помещения обслуживания отдыхающих</w:t>
      </w:r>
      <w:r>
        <w:rPr/>
        <w:t xml:space="preserve"> в оздоровительном учреждении должны соответствовать требованиям санитарных правил и норм, требованиям пожарной безопасности и техники безопасности. </w:t>
      </w:r>
      <w:r>
        <w:rPr>
          <w:color w:val="000000"/>
        </w:rPr>
        <w:t>Размещение отдыхающих должно осуществляться в благоустроенных корпусах, в двух и одноместных номе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Диетическое и лечебное питание должно</w:t>
      </w:r>
      <w:r>
        <w:rPr/>
        <w:t xml:space="preserve"> осуществляться в соответствии с приказом Минздрава РФ от 05.08.2003 №330 (в ред.от 26.04.2006) «О мерах по совершенствованию лечебного питания в лечебно-профилактических учреждениях РФ», режим питания не менее четырех раз в день с системой предварительного заказ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путёвок – 6(шесть) штук с профилем заболеваний км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Количество дней проживания не менее 14 дней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авного врача по кадровой работе                                             Мерзляков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02:00Z</dcterms:created>
  <dc:creator>User</dc:creator>
  <dc:description/>
  <cp:keywords/>
  <dc:language>en-US</dc:language>
  <cp:lastModifiedBy>YSA</cp:lastModifiedBy>
  <cp:lastPrinted>2012-08-03T11:31:00Z</cp:lastPrinted>
  <dcterms:modified xsi:type="dcterms:W3CDTF">2012-08-03T05:37:00Z</dcterms:modified>
  <cp:revision>9</cp:revision>
  <dc:subject/>
  <dc:title>Приложение 2</dc:title>
</cp:coreProperties>
</file>