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30-12 от   14.08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приобретение путевок на санаторно-курортное лечение и оздоровлени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Характеристика оказываемых услуг представлена в техническом задани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краевого бюджета – 60%, средства местного бюджета – 30%, средства работника – 10%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3 26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ский край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тябрь 2012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Стоимость договора включает в себя налоги и все возможные расходы, в том числе расходы страхование, налогов,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14 » августа 2012_г. по « 21 » августа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« 21 » августа 2012 года до 12:00 часов местного времени (дата окончания принятия котировочных заявок). Котировочные  заявки, поданные после 21 августа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утевок производится путем безналичного перечисления денежных средств на расчетный счет Исполнителя в размере 100 (сто) % предоплаты стоимости путевки в течение 5-ти (пяти) банковских дней с момента получения от Исполнителя выставленного счет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ubtleEmphasis">
    <w:name w:val="Subtle Emphasis"/>
    <w:basedOn w:val="Style8"/>
    <w:qFormat/>
    <w:rPr>
      <w:rFonts w:cs="Times New Roman"/>
      <w:i/>
      <w:color w:val="5A5A5A"/>
    </w:rPr>
  </w:style>
  <w:style w:type="character" w:styleId="Style10">
    <w:name w:val="А_обычный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7-20T09:14:00Z</cp:lastPrinted>
  <dcterms:modified xsi:type="dcterms:W3CDTF">2012-08-13T05:14:00Z</dcterms:modified>
  <cp:revision>77</cp:revision>
  <dc:subject/>
  <dc:title>Котировка</dc:title>
</cp:coreProperties>
</file>