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31-12 от   14.08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оказание услуг в области технической деятельности: аттестация рабочих мест по условиям тру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Характеристика оказываемых услуг представлена в техническом задани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8 587,86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 57»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этапно с даты заключения договора до 01.11.2012 го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Стоимость договора включает в себя все налоги на оказание услуг в полном объеме, все налоги, сборы и прочие расходы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о-экономически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14 » августа 2012_г. по « 24 » августа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 « 24 » августа 2012 года до 12:00 часов местного времени (дата окончания принятия котировочных заявок). Котировочные  заявки, поданные после 24 августа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безналичным перечислением денежных средств на счет Исполнителя в течение 20 банковских дней с момента подписания акта сдачи приемки оказанных услуг,  счета-фактуры, акта сверк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Главный врач                                                              Ю.В.Шеина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SubtleEmphasis">
    <w:name w:val="Subtle Emphasis"/>
    <w:basedOn w:val="Style8"/>
    <w:qFormat/>
    <w:rPr>
      <w:rFonts w:cs="Times New Roman"/>
      <w:i/>
      <w:color w:val="5A5A5A"/>
    </w:rPr>
  </w:style>
  <w:style w:type="character" w:styleId="Style10">
    <w:name w:val="А_обычный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8-13T11:43:00Z</cp:lastPrinted>
  <dcterms:modified xsi:type="dcterms:W3CDTF">2012-08-13T07:44:00Z</dcterms:modified>
  <cp:revision>79</cp:revision>
  <dc:subject/>
  <dc:title>Котировка</dc:title>
</cp:coreProperties>
</file>