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основание цены догово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92710</wp:posOffset>
                </wp:positionV>
                <wp:extent cx="5920740" cy="2024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0740" cy="2024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2232"/>
                              <w:gridCol w:w="1404"/>
                              <w:gridCol w:w="1440"/>
                              <w:gridCol w:w="1476"/>
                              <w:gridCol w:w="1944"/>
                            </w:tblGrid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8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i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Наименование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</w:rPr>
                                    <w:t>услуг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Цена за ед., согласно коммерческих предложений, руб.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Средняя цена за ед., 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9" w:hRule="atLeast"/>
                              </w:trPr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6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полнитель №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полнитель №2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полнитель №3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3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jc w:val="center"/>
                                    <w:rPr>
                                      <w:bCs/>
                                      <w:highlight w:val="green"/>
                                    </w:rPr>
                                  </w:pPr>
                                  <w:r>
                                    <w:rPr/>
                                    <w:t>Аттестация рабочих мест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35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200,00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157,46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235,8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2pt;height:159.4pt;mso-wrap-distance-left:0pt;mso-wrap-distance-right:9pt;mso-wrap-distance-top:0pt;mso-wrap-distance-bottom:0pt;margin-top:7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2232"/>
                        <w:gridCol w:w="1404"/>
                        <w:gridCol w:w="1440"/>
                        <w:gridCol w:w="1476"/>
                        <w:gridCol w:w="1944"/>
                      </w:tblGrid>
                      <w:tr>
                        <w:trPr>
                          <w:trHeight w:val="706" w:hRule="atLeast"/>
                        </w:trPr>
                        <w:tc>
                          <w:tcPr>
                            <w:tcW w:w="8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№ </w:t>
                            </w:r>
                            <w:r>
                              <w:rPr>
                                <w:i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232" w:type="dxa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Наименование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>услуг</w:t>
                            </w:r>
                          </w:p>
                        </w:tc>
                        <w:tc>
                          <w:tcPr>
                            <w:tcW w:w="432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Цена за ед., согласно коммерческих предложений, руб.</w:t>
                            </w:r>
                          </w:p>
                        </w:tc>
                        <w:tc>
                          <w:tcPr>
                            <w:tcW w:w="1944" w:type="dxa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Средняя цена за ед., руб.</w:t>
                            </w:r>
                          </w:p>
                        </w:tc>
                      </w:tr>
                      <w:tr>
                        <w:trPr>
                          <w:trHeight w:val="999" w:hRule="atLeast"/>
                        </w:trPr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6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полнитель №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полнитель №2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полнитель №3</w:t>
                            </w:r>
                          </w:p>
                        </w:tc>
                        <w:tc>
                          <w:tcPr>
                            <w:tcW w:w="1944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73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bCs/>
                                <w:highlight w:val="green"/>
                              </w:rPr>
                            </w:pPr>
                            <w:r>
                              <w:rPr/>
                              <w:t>Аттестация рабочих мест</w:t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/>
                            </w:pPr>
                            <w:r>
                              <w:rPr/>
                              <w:t>235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/>
                            </w:pPr>
                            <w:r>
                              <w:rPr/>
                              <w:t>2200,00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/>
                            </w:pPr>
                            <w:r>
                              <w:rPr/>
                              <w:t>2157,46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/>
                            </w:pPr>
                            <w:r>
                              <w:rPr/>
                              <w:t>2235,8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9"/>
        <w:numPr>
          <w:ilvl w:val="0"/>
          <w:numId w:val="0"/>
        </w:numPr>
        <w:ind w:left="0" w:hanging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Cs/>
          <w:spacing w:val="-1"/>
        </w:rPr>
        <w:t>Вед.инженер по ОТ и ТБ                                                     Жила М.А.</w:t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664"/>
        </w:tabs>
        <w:ind w:left="16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5:48:00Z</dcterms:created>
  <dc:creator>YSA</dc:creator>
  <dc:description/>
  <cp:keywords/>
  <dc:language>en-US</dc:language>
  <cp:lastModifiedBy>YSA</cp:lastModifiedBy>
  <dcterms:modified xsi:type="dcterms:W3CDTF">2012-08-13T05:50:00Z</dcterms:modified>
  <cp:revision>2</cp:revision>
  <dc:subject/>
  <dc:title/>
</cp:coreProperties>
</file>