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/>
      </w:pPr>
      <w:r>
        <w:rPr>
          <w:b/>
        </w:rPr>
        <w:t>право заключить договор на выполнение работ по замене пола в спортивном зале  МАОУ «СОШ № 72» г. Перми по адресу г.Пермь, ул.Мильчакова, д.22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извещение № 2 от 24.07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14 августа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на </w:t>
      </w:r>
      <w:r>
        <w:rPr>
          <w:szCs w:val="24"/>
        </w:rPr>
        <w:t xml:space="preserve"> выполнение работ по замене пола в спортивном зале  МАОУ «СОШ № 72» г. Перми по адресу г.Пермь, ул.Мильчакова, д.22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менова М.Э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лова С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Урал-Строй-Сервис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Сединин Алекс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7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94, г.Пермь, ул. Мильчакова, 2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24-44-42, (342)224 47 5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на </w:t>
      </w:r>
      <w:r>
        <w:rPr/>
        <w:t>выполнение работ по замене пола в спортивном зале  МАОУ «СОШ № 72» г. Перми по адресу г.Пермь, ул.Мильчакова, д.2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 xml:space="preserve">1 694 525, 10 </w:t>
      </w:r>
      <w:r>
        <w:rPr>
          <w:sz w:val="22"/>
          <w:szCs w:val="22"/>
        </w:rPr>
        <w:t>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4.07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Семенова М.Э.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Симоненко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Котов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Шило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Семисалова С.В.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27:00Z</dcterms:created>
  <dc:creator>ump15</dc:creator>
  <dc:description/>
  <cp:keywords/>
  <dc:language>en-US</dc:language>
  <cp:lastModifiedBy>Your User Name</cp:lastModifiedBy>
  <cp:lastPrinted>2012-08-14T12:29:00Z</cp:lastPrinted>
  <dcterms:modified xsi:type="dcterms:W3CDTF">2012-08-14T06:29:00Z</dcterms:modified>
  <cp:revision>3</cp:revision>
  <dc:subject/>
  <dc:title>ПРОТОКОЛ № 01/03-07</dc:title>
</cp:coreProperties>
</file>