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6 ЭА от «14» августа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ind w:right="-803" w:hanging="72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проявочной машины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проявочной машин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на) шту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рмь, ул.Куйбышева, 111 (кабинет №108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 000,00 (Триста тысяч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августа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3» августа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7» августа 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8-13T17:10:00Z</cp:lastPrinted>
  <dcterms:modified xsi:type="dcterms:W3CDTF">2012-08-13T11:11:00Z</dcterms:modified>
  <cp:revision>25</cp:revision>
  <dc:subject/>
  <dc:title>ИЗВЕЩЕНИЕ от 21 февраля 2011 года №3ЭА</dc:title>
</cp:coreProperties>
</file>