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5284"/>
      </w:tblGrid>
      <w:tr>
        <w:trPr/>
        <w:tc>
          <w:tcPr>
            <w:tcW w:w="4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5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56300044212000064 </w:t>
            </w:r>
          </w:p>
        </w:tc>
      </w:tr>
      <w:tr>
        <w:trPr/>
        <w:tc>
          <w:tcPr>
            <w:tcW w:w="4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5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услуги по организации и проведению спортивных мероприятий для жителей округов № 19 и 20 города Перми. </w:t>
            </w:r>
          </w:p>
        </w:tc>
      </w:tr>
      <w:tr>
        <w:trPr/>
        <w:tc>
          <w:tcPr>
            <w:tcW w:w="4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49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5"/>
        <w:gridCol w:w="7551"/>
      </w:tblGrid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5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4"/>
        <w:gridCol w:w="7190"/>
      </w:tblGrid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urbanov-ir@gorodperm.ru </w:t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банов Илья Рамилевич </w:t>
            </w:r>
          </w:p>
        </w:tc>
      </w:tr>
      <w:tr>
        <w:trPr/>
        <w:tc>
          <w:tcPr>
            <w:tcW w:w="30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1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3"/>
        <w:gridCol w:w="5851"/>
      </w:tblGrid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5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услуги по организации и проведению спортивных мероприятий для жителей округов № 19 и 20 города Перми. 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1 000,00 Российский рубль </w:t>
            </w:r>
          </w:p>
        </w:tc>
      </w:tr>
      <w:tr>
        <w:trPr/>
        <w:tc>
          <w:tcPr>
            <w:tcW w:w="435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41220 Проведение спортивных турниров, соревнований и спортивно - зрелищных мероприятий прочих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85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9"/>
        <w:gridCol w:w="6675"/>
      </w:tblGrid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6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7 55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0"/>
        <w:gridCol w:w="1474"/>
      </w:tblGrid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08.2012 10:00 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08.2012 </w:t>
            </w:r>
          </w:p>
        </w:tc>
      </w:tr>
      <w:tr>
        <w:trPr/>
        <w:tc>
          <w:tcPr>
            <w:tcW w:w="87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3:17:00Z</dcterms:created>
  <dc:creator>130908</dc:creator>
  <dc:description/>
  <dc:language>en-US</dc:language>
  <cp:lastModifiedBy>kurbanov-ir</cp:lastModifiedBy>
  <cp:lastPrinted>2012-08-03T14:24:00Z</cp:lastPrinted>
  <dcterms:modified xsi:type="dcterms:W3CDTF">2012-08-13T13:17:00Z</dcterms:modified>
  <cp:revision>2</cp:revision>
  <dc:subject/>
  <dc:title/>
</cp:coreProperties>
</file>