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уборке помещений общественного центра по адресу: г. Пермь, ул. Г.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 момента заключения муниципального контракта по 31.12.2012 года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Г.Хасана/Соловьева,16/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u w:val="single"/>
        </w:rPr>
      </w:pPr>
      <w:r>
        <w:rPr>
          <w:u w:val="single"/>
        </w:rPr>
        <w:t>Услуги уборщика общественного центра:</w:t>
      </w:r>
    </w:p>
    <w:p>
      <w:pPr>
        <w:pStyle w:val="Normal"/>
        <w:jc w:val="both"/>
        <w:rPr/>
      </w:pPr>
      <w:r>
        <w:rPr/>
        <w:t>Ежедневно, кроме выходных и праздничных д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 линолеума и напольн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, чистка и дезинфекция унитазов и раковин, чистка хромированных элементов, раскладка туалетной бумаги и мыль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ытье паркетных по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color w:val="333333"/>
        </w:rPr>
        <w:t>Уборка снега у входной группы общественного центра ( в зимний перио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ход за мебелью (шкафы, стулья, столы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Уход за  зеркалами и стеклянными поверхностя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нед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ойка кафельной пли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Удаление известкового налёта и ржав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ойка  загрязнений на влагостойких покрытиях сте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подоконников, радиаторов, межкомнатных дверей и наличников, плинтусов, розеток, выключателе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три меся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окон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color w:val="333333"/>
        </w:rPr>
        <w:t xml:space="preserve">Время работы: время работы общественного центра </w:t>
      </w:r>
      <w:r>
        <w:rPr>
          <w:color w:val="333333"/>
          <w:sz w:val="26"/>
          <w:szCs w:val="26"/>
        </w:rPr>
        <w:t>(ежедневно  с 9-00 до 21-00, включая выходные дни)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>Г.Хасана/Соловьева,16/1 -  175,4 к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5:00Z</dcterms:created>
  <dc:creator>Собянина ТЯ</dc:creator>
  <dc:description/>
  <cp:keywords/>
  <dc:language>en-US</dc:language>
  <cp:lastModifiedBy>kab106-3</cp:lastModifiedBy>
  <cp:lastPrinted>2012-04-09T15:27:00Z</cp:lastPrinted>
  <dcterms:modified xsi:type="dcterms:W3CDTF">2012-08-13T04:09:00Z</dcterms:modified>
  <cp:revision>15</cp:revision>
  <dc:subject/>
  <dc:title>Техническое задание </dc:title>
</cp:coreProperties>
</file>