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</w:t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Style19"/>
        <w:jc w:val="center"/>
        <w:rPr/>
      </w:pPr>
      <w:r>
        <w:rPr/>
        <w:t>Техническое задание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808"/>
        <w:gridCol w:w="973"/>
        <w:gridCol w:w="1252"/>
        <w:gridCol w:w="1113"/>
        <w:gridCol w:w="1113"/>
        <w:gridCol w:w="1672"/>
        <w:gridCol w:w="2503"/>
        <w:gridCol w:w="1482"/>
        <w:gridCol w:w="1643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ие показания для санаторно-курортного ле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аторно-курортного учрежд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путевок (шт.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ез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т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омера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размещ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емые методы леч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лечебные фактор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бытовые условия</w:t>
            </w:r>
          </w:p>
        </w:tc>
      </w:tr>
      <w:tr>
        <w:trPr>
          <w:trHeight w:val="392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евания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болевания органов пищеварения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аболевания нервной системы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аболевания костно-мышечной системы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Заболевания системы кровообращения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Гинекологические заболевания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Андрологические заболеван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кологически чистой местности Кировской области, вдали от промышленных предприят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09.2012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 в столовой, заказное меню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в 2х местном номере в капитальном функционирующем здан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Бальнеолечение (минеральные ванны, кишечные и желудочные орошения, лечебные души, подводный душ-массаж)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рязелечение (грязевые аппликации, грязевые тампоны)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светолечение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ефлексотерапия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уальная терапия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сихотерапия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Механотерапия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учной массаж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Подводно-горизонтальное вытяжение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Климатолеч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ловые сульфидные грязи и лечебный тор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библиотека,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лы ЛФК и механотерапии, 3. летние спортивные площадки (волейбол, теннисный корт).</w:t>
            </w:r>
          </w:p>
        </w:tc>
      </w:tr>
      <w:tr>
        <w:trPr>
          <w:trHeight w:val="392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евания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болевания мочеполовой системы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болевания нервной системы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аболевания костно-мышечной системы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аболевания системы кровообращения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Заболевания дыхательной системы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болевания эндокринной системы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Заболевания кожи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Заболевания вен и артерий верхних и нижних конечностей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Заболевания толстого кишечника и прямой кишки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Эндоэкологическая реабилитация и лечение по Левину (ЭРЛ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кологически чистой местности, вдали от промышленных предприятий; в сосновом бору, рядом с Камой в радиусе 40 км. от  г. Пермь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.2012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20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 по системе комплексное меню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местный номер в капитальном функционирующем здан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добств, включая возможность соблюдения личной гигиены (туалет, душевая кабина / ванна) в номер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ием минеральной воды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Водолечение с использованием минеральных вод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Грязелечение (сульфидная иловая грязь)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Физиопроцедуры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Массаж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Мануальную терапию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 Рефлексотерапи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Фитотерапия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Сульфидная иловая грязь (Суксунская, Сакская гряз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Питьевая минеральная во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Сульфатно-кальциевая вод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Минеральная йодобромная в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рокат спортивного инвентар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иблиотека, 3.кинозал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ahoma" w:hAnsi="Tahoma" w:cs="Tahoma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ahoma" w:hAnsi="Tahoma" w:cs="Tahoma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cs="Times New Roman"/>
    </w:rPr>
  </w:style>
  <w:style w:type="character" w:styleId="Style16">
    <w:name w:val="Тема примечания Знак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4:06:00Z</dcterms:created>
  <dc:creator>Берикелашвили Реваз Ильич</dc:creator>
  <dc:description/>
  <cp:keywords/>
  <dc:language>en-US</dc:language>
  <cp:lastModifiedBy>Евтушенко Тамара</cp:lastModifiedBy>
  <cp:lastPrinted>2012-08-10T10:05:00Z</cp:lastPrinted>
  <dcterms:modified xsi:type="dcterms:W3CDTF">2012-08-13T03:40:00Z</dcterms:modified>
  <cp:revision>5</cp:revision>
  <dc:subject/>
  <dc:title/>
</cp:coreProperties>
</file>