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9"/>
        <w:gridCol w:w="8138"/>
      </w:tblGrid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0356300020112000032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ремонту улицы Налимихинская Кировского района г.Перми в 2012 году 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74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11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8474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5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6177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ремонту улицы Налимихинская Кировского района г.Перми в 2012 году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157,93 Российский рубль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), являющимися неотъемлемой частью извещения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8476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4 календарных дней с момента заключения контракта 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6 0409 79636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5877"/>
      </w:tblGrid>
      <w:tr>
        <w:trPr/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2 09:00 </w:t>
            </w:r>
          </w:p>
        </w:tc>
      </w:tr>
      <w:tr>
        <w:trPr/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09:00 </w:t>
            </w:r>
          </w:p>
        </w:tc>
      </w:tr>
      <w:tr>
        <w:trPr/>
        <w:tc>
          <w:tcPr>
            <w:tcW w:w="5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4.0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</w:t>
      </w:r>
    </w:p>
    <w:p>
      <w:pPr>
        <w:pStyle w:val="Normal"/>
        <w:rPr/>
      </w:pPr>
      <w:r>
        <w:rPr/>
        <w:t>МКУ «Благоустройство Кировского района»______________________________________А.С. Павлуш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27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8-14T08:27:00Z</dcterms:modified>
  <cp:revision>2</cp:revision>
  <dc:subject/>
  <dc:title>ИЗВЕЩЕНИЕ  №01/02/11  от «16» февраля 2011 г</dc:title>
</cp:coreProperties>
</file>