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5066"/>
      </w:tblGrid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03 </w:t>
            </w:r>
          </w:p>
        </w:tc>
      </w:tr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бактериологическим исследованиям для МБУЗ "ГП №2" </w:t>
            </w:r>
          </w:p>
        </w:tc>
      </w:tr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4"/>
        <w:gridCol w:w="5651"/>
      </w:tblGrid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бактериологическим исследованиям для МБУЗ "ГП №2" </w:t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8 272,00 Российский рубль 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аукцион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1"/>
        <w:gridCol w:w="5424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 30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82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16:00Z</dcterms:created>
  <dc:creator>URUSER_12</dc:creator>
  <dc:description/>
  <cp:keywords/>
  <dc:language>en-US</dc:language>
  <cp:lastModifiedBy>URUSER_12</cp:lastModifiedBy>
  <dcterms:modified xsi:type="dcterms:W3CDTF">2012-08-14T11:16:00Z</dcterms:modified>
  <cp:revision>1</cp:revision>
  <dc:subject/>
  <dc:title/>
</cp:coreProperties>
</file>