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19" w:type="dxa"/>
        <w:jc w:val="left"/>
        <w:tblInd w:w="-10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1921"/>
        <w:gridCol w:w="5639"/>
        <w:gridCol w:w="705"/>
        <w:gridCol w:w="1214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Характеристик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Единицы измерения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Коли-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чество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41" w:right="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нт марлевый медицинский нестерильный 5 см х 10м</w:t>
            </w:r>
          </w:p>
        </w:tc>
        <w:tc>
          <w:tcPr>
            <w:tcW w:w="5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спользуется в качестве перевязочного материала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 из 100% натуральных хлопковых волокон. ГОСТ 1172-93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ная плотность г/м      не менее    36 (+/- 2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ая доля хлористых солей,%   не более 0,02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ая доля кальцевых солей,%   не более 0,06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ая доля сернокислых солей,% не более 0,02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лярность, см/ч   не менее 10,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ость, %   5,0 - 8,5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льность, % не более 0,3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белизны, %      не менее 8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пень устойчивости белизны, %не более 10. 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т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-28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0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арля медицинская отбеленная в рулонах</w:t>
            </w:r>
          </w:p>
        </w:tc>
        <w:tc>
          <w:tcPr>
            <w:tcW w:w="5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рля  отбеленная без хлора , 100% хлопок, шириной 90 см, в рулоне 1000 погонных метров, плотность не менее 36 г/м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ая доля хлористых солей,%     не более 0,02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ая доля кальцевых солей,%     не более 0,06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ая доля сернокислых солей,%  не более 0,02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лярность, см/ч    не менее 10,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ость, %   5,0 - 8,5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льность, %    не более 0,3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белизны, %     не менее 8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устойчивости белизны, % не более10.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0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трезы марлевые медицинские нестерильные размер 5х0,9м</w:t>
            </w:r>
          </w:p>
        </w:tc>
        <w:tc>
          <w:tcPr>
            <w:tcW w:w="5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rFonts w:eastAsia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Отрезы изготовлены из медицинской отбеленной хлопчатобумажной марли, соответствующей ГОСТ 9412-93.</w:t>
            </w:r>
          </w:p>
          <w:p>
            <w:pPr>
              <w:pStyle w:val="Style15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оверхностная плотность марли не менее 36 г/м2. Смачиваемость не более 10 сек. </w:t>
            </w:r>
          </w:p>
          <w:p>
            <w:pPr>
              <w:pStyle w:val="Style15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апиллярность не менее 10 см/ч.</w:t>
            </w:r>
          </w:p>
          <w:p>
            <w:pPr>
              <w:pStyle w:val="Style15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жность 5,0-8,5%</w:t>
            </w:r>
          </w:p>
          <w:p>
            <w:pPr>
              <w:pStyle w:val="Style15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елизна не менее  80%</w:t>
            </w:r>
          </w:p>
          <w:p>
            <w:pPr>
              <w:pStyle w:val="Style15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 допускаются пороки внешнего вида (дыры, пятна, стянутые кромки, бахрома более 1,5-2,0 см)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т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Вата медицинская</w:t>
            </w:r>
          </w:p>
          <w:p>
            <w:pPr>
              <w:pStyle w:val="Style15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гигроскопическая хирургическая нестерильная,  </w:t>
            </w:r>
          </w:p>
          <w:p>
            <w:pPr>
              <w:pStyle w:val="Style15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,250 кг</w:t>
            </w:r>
          </w:p>
        </w:tc>
        <w:tc>
          <w:tcPr>
            <w:tcW w:w="56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ата должна быть хорошо прочесанной, сохраняющей связь между волокнами и легко расслаивающейся на параллельные слои произвольной толщины .</w:t>
            </w:r>
          </w:p>
          <w:p>
            <w:pPr>
              <w:pStyle w:val="Style15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ссовая доля плотных нерасчесанных скоплений волокон-узелков не более 2,4%.</w:t>
            </w:r>
          </w:p>
          <w:p>
            <w:pPr>
              <w:pStyle w:val="Style15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ссовая доля коротких волокон (менее 5 мм) и хлопковой пыли не более 0,15%.</w:t>
            </w:r>
          </w:p>
          <w:p>
            <w:pPr>
              <w:pStyle w:val="Style15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соренность не более 0,3%.</w:t>
            </w:r>
          </w:p>
          <w:p>
            <w:pPr>
              <w:pStyle w:val="Style15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держание посторонних примесей (иголочек, щепочек и пр.) не допускается .</w:t>
            </w:r>
          </w:p>
          <w:p>
            <w:pPr>
              <w:pStyle w:val="Style15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жность не более 8%.</w:t>
            </w:r>
          </w:p>
          <w:p>
            <w:pPr>
              <w:pStyle w:val="Style15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глотительная способность не менее 20 г.</w:t>
            </w:r>
          </w:p>
          <w:p>
            <w:pPr>
              <w:pStyle w:val="Style15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апиллярность не менее 70 мм.</w:t>
            </w:r>
          </w:p>
          <w:p>
            <w:pPr>
              <w:pStyle w:val="Style15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епень белизны не менее 72%.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т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етчатая повязка 5х5см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>Не прилипающая сетчатая повязка, содержащая ионы серебра с антибактериальными свойствами для атравматичной обработки ран.</w:t>
            </w:r>
          </w:p>
          <w:p>
            <w:pPr>
              <w:pStyle w:val="Normal"/>
              <w:autoSpaceDE w:val="false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>Материал: Обработанная серебром сетка Пропитка: Неприлипающая мягко-действующая маз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/>
                <w:color w:val="000000"/>
                <w:sz w:val="18"/>
                <w:szCs w:val="18"/>
              </w:rPr>
              <w:t>Мазь</w:t>
            </w:r>
            <w:r>
              <w:rPr>
                <w:rFonts w:eastAsia="Arial" w:cs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/>
                <w:color w:val="000000"/>
                <w:sz w:val="18"/>
                <w:szCs w:val="18"/>
              </w:rPr>
              <w:t>содержит</w:t>
            </w:r>
            <w:r>
              <w:rPr>
                <w:rFonts w:eastAsia="Arial" w:cs="Arial"/>
                <w:color w:val="000000"/>
                <w:sz w:val="18"/>
                <w:szCs w:val="18"/>
                <w:lang w:val="en-US"/>
              </w:rPr>
              <w:t xml:space="preserve"> (INCI): Caprylic/Capric/Stearic Triglyceride,</w:t>
            </w:r>
          </w:p>
          <w:p>
            <w:pPr>
              <w:pStyle w:val="Normal"/>
              <w:autoSpaceDE w:val="false"/>
              <w:rPr>
                <w:rFonts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/>
                <w:color w:val="000000"/>
                <w:sz w:val="18"/>
                <w:szCs w:val="18"/>
                <w:lang w:val="en-US"/>
              </w:rPr>
              <w:t xml:space="preserve">Bis-diglyceryl-polyacyladipate-2, Macrogol 2000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/>
                <w:color w:val="000000"/>
                <w:sz w:val="18"/>
                <w:szCs w:val="18"/>
              </w:rPr>
              <w:t>Обернута</w:t>
            </w:r>
            <w:r>
              <w:rPr>
                <w:rFonts w:eastAsia="Arial" w:cs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/>
                <w:color w:val="000000"/>
                <w:sz w:val="18"/>
                <w:szCs w:val="18"/>
              </w:rPr>
              <w:t>в</w:t>
            </w:r>
            <w:r>
              <w:rPr>
                <w:rFonts w:eastAsia="Arial" w:cs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/>
                <w:color w:val="000000"/>
                <w:sz w:val="18"/>
                <w:szCs w:val="18"/>
              </w:rPr>
              <w:t>бумагу</w:t>
            </w:r>
            <w:r>
              <w:rPr>
                <w:rFonts w:eastAsia="Arial" w:cs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/>
                <w:color w:val="000000"/>
                <w:sz w:val="18"/>
                <w:szCs w:val="18"/>
              </w:rPr>
              <w:t>типа</w:t>
            </w:r>
            <w:r>
              <w:rPr>
                <w:rFonts w:eastAsia="Arial" w:cs="Arial"/>
                <w:color w:val="000000"/>
                <w:sz w:val="18"/>
                <w:szCs w:val="18"/>
                <w:lang w:val="en-US"/>
              </w:rPr>
              <w:t xml:space="preserve"> «</w:t>
            </w:r>
            <w:r>
              <w:rPr>
                <w:rFonts w:eastAsia="Arial" w:cs="Arial"/>
                <w:color w:val="000000"/>
                <w:sz w:val="18"/>
                <w:szCs w:val="18"/>
              </w:rPr>
              <w:t>калька</w:t>
            </w:r>
            <w:r>
              <w:rPr>
                <w:rFonts w:eastAsia="Arial" w:cs="Arial"/>
                <w:color w:val="000000"/>
                <w:sz w:val="18"/>
                <w:szCs w:val="18"/>
                <w:lang w:val="en-US"/>
              </w:rPr>
              <w:t xml:space="preserve">».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не менее 5х5 см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уп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азевая повязка с перуанским бальзамом 7,5х10см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/>
                <w:color w:val="000000"/>
                <w:sz w:val="18"/>
                <w:szCs w:val="18"/>
              </w:rPr>
              <w:t>Хлопчатобумажная сетка, пропитанная мазевой массой.</w:t>
            </w:r>
          </w:p>
          <w:p>
            <w:pPr>
              <w:pStyle w:val="Normal"/>
              <w:autoSpaceDE w:val="false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1 гр. мазевой массы содержит: перуанский бальзам 50 мг. вазелин белый, цетомакрогол 1000, глицерина ионостеарат 40-50 %, жир гидрогенизированный, триглицериды среднего звена. </w:t>
            </w:r>
          </w:p>
          <w:p>
            <w:pPr>
              <w:pStyle w:val="Normal"/>
              <w:autoSpaceDE w:val="false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>Размер не менее 7,5х10 см</w:t>
            </w:r>
          </w:p>
          <w:p>
            <w:pPr>
              <w:pStyle w:val="Style15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п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тчатый бинт для фиксации №4</w:t>
            </w:r>
          </w:p>
        </w:tc>
        <w:tc>
          <w:tcPr>
            <w:tcW w:w="5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льно эластичный сетчатый трубчатый бинт с высоким содержанием хлопка.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:  60% отбеленного хлопка, 28% полиамида, 12% полиурета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о-химические сво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яжимос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доль - мин. 95%, поперек - мин. 800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ширина в нерастянутом вид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,1 с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аковка повязки: 25 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акованы в складную коробку.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п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тчатый бинт для фиксации №5</w:t>
            </w:r>
          </w:p>
        </w:tc>
        <w:tc>
          <w:tcPr>
            <w:tcW w:w="5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льно эластичный сетчатый трубчатый бинт с высоким содержанием хлопка.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:  60% отбеленного хлопка, 28% полиамида, 12% полиурета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о-химические сво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яжимос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доль - мин. 95%, поперек - мин. 800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ширина в нерастянутом вид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,3 с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аковка повязки: 25 м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аны в складную коробку.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п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тчатый бинт для фиксации №6</w:t>
            </w:r>
          </w:p>
        </w:tc>
        <w:tc>
          <w:tcPr>
            <w:tcW w:w="56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льно эластичный сетчатый трубчатый бинт с высоким содержанием хлопка.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:  60% отбеленного хлопка, 28% полиамида, 12% полиурета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о-химические сво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яжимос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доль - мин. 95%, поперек - мин. 800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ширина в нерастянутом вид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,6 с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аковка повязки: 25 м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аны в складную коробку.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п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стырь на шов 6х3,8см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ипоаллергенные  полоски из нетканого материала цвета кожи. С закругленными углами, высокой воздухо- и паропроницаемостью, эластичны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: цвета кожи полоски из нетканого материала, наклеенные на бумаг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ящее вещество: акриловый гипоаллергенный кл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ейка: бумага, обработанная силикон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альные возможност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леивающая сила: мин. 2.2 Н/22 мм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: бета-стерилизован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ельное растягивани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дольное направление32%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перечное направление75%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ая деформация:</w:t>
              <w:tab/>
              <w:t>5%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:  полоски 6 см х 3,8 см запечатаны в индивидуальные упаковки по  6 шт. и упакованы в картонную коробку  по 50 шт. (общее количество полосок 300 шт.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уп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Пластырь на шов </w:t>
            </w:r>
            <w:r>
              <w:rPr>
                <w:b/>
                <w:bCs/>
                <w:sz w:val="20"/>
                <w:szCs w:val="20"/>
                <w:lang w:val="en-US"/>
              </w:rPr>
              <w:t>12</w:t>
            </w:r>
            <w:r>
              <w:rPr>
                <w:b/>
                <w:bCs/>
                <w:sz w:val="20"/>
                <w:szCs w:val="20"/>
              </w:rPr>
              <w:t>х101см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ипоаллергенные  полоски из нетканого материала цвета кожи. С закругленными углами, высокой воздухо- и паропроницаемостью, эластичны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: цвета кожи полоски из нетканого материала, наклеенные на бумаг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ящее вещество: акриловый гипоаллергенный кл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ейка: бумага, обработанная силикон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альные возможност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леивающая сила: мин. 2.2 Н/22 мм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: бета-стерилизован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ельное растягивани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дольное направление32%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перечное направление75%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ая деформация:</w:t>
              <w:tab/>
              <w:t>5%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: полоски 12 см х 101 см запечатаны в индивидуальные упаковки по  6 шт. и упакованы в картонную коробку  по 50 шт. ( общее количество полосок 300 шт.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уп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вязка с мазью левомеколь </w:t>
            </w:r>
          </w:p>
        </w:tc>
        <w:tc>
          <w:tcPr>
            <w:tcW w:w="5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Повязка раневая сетчатая стерильная неадгезивная с дренирующим, антибактериальным и противовоспалительным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ействием, пропитанная</w:t>
            </w:r>
            <w:r>
              <w:rPr>
                <w:sz w:val="18"/>
                <w:szCs w:val="18"/>
              </w:rPr>
              <w:t xml:space="preserve"> пчелиным воском и мазью левомеколь. Предназначена для лечения острых и хронических ран: ожогов II-III ст., обморожений, трофических язв, «диабетической стопы», пролежней, опрелостей и др. Состав: полотно открытоячеистое трикотажное из 100% полиэфира плотностью 81 г/м кв., плотностью нитей 9,2 текс и размером ячеек 1,5х1,5 мм, воск пчелиный, мазь левомеколь, защитные прокладки. Размер 10х10 см. Повязки в индивидуальных пакетах</w:t>
            </w:r>
            <w:r>
              <w:rPr>
                <w:bCs/>
                <w:sz w:val="18"/>
                <w:szCs w:val="18"/>
              </w:rPr>
              <w:t xml:space="preserve"> скомплектованы  в упаковку по 30 шт. Простерилизованы радиационным способом.  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п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стырь для фиксации внутривенных катетер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х8 см</w:t>
            </w:r>
          </w:p>
        </w:tc>
        <w:tc>
          <w:tcPr>
            <w:tcW w:w="56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ьный, одноразовый, изготовлен из нетканого материала, имеет U-образный вырез для порта катетера и не липкую, впитывающую «подушечку» для места прокола кожи, гипоаллергенный, воздухопроницаемый, не оставляет следов на коже после использования, легко отрывается в ручную в продольном и поперечном направлениях, размер 6х8 см.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т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/>
        <w:t>Поставка товара одной партией в течение 14 календарных дней с момента подписания договора обеими сторо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4:09:00Z</dcterms:created>
  <dc:creator>OYLipinskaya</dc:creator>
  <dc:description/>
  <cp:keywords/>
  <dc:language>en-US</dc:language>
  <cp:lastModifiedBy>Name</cp:lastModifiedBy>
  <dcterms:modified xsi:type="dcterms:W3CDTF">2012-08-14T05:07:00Z</dcterms:modified>
  <cp:revision>7</cp:revision>
  <dc:subject/>
  <dc:title/>
</cp:coreProperties>
</file>