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jc w:val="center"/>
        <w:rPr/>
      </w:pPr>
      <w:r>
        <w:rPr/>
        <w:t>Обоснование цены.</w:t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561"/>
        <w:gridCol w:w="720"/>
        <w:gridCol w:w="974"/>
        <w:gridCol w:w="1006"/>
        <w:gridCol w:w="1260"/>
        <w:gridCol w:w="1218"/>
        <w:gridCol w:w="1122"/>
        <w:gridCol w:w="122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Единицы измер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оли-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че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оставщик № 1, вх № 01-16-647 от 13.08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оставщик № 2, вх № 01-16-646 от 13.08.20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83" w:hanging="83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оставщик № 3, вх № 01-16-645 от 13.08.2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Средняя цена,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Сумма, руб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нт марлевый медицинский нестерильный 5 см х 1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арля медицинская отбеленная в руло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0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резы марлевые медицинские нестерильные размер 5х0,9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1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ата медицинская</w:t>
            </w:r>
          </w:p>
          <w:p>
            <w:pPr>
              <w:pStyle w:val="Style15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гигроскопическая хирургическая нестерильная,  </w:t>
            </w:r>
          </w:p>
          <w:p>
            <w:pPr>
              <w:pStyle w:val="Style15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,250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7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етчатая повязка 5х5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7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2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азевая повязка с перуанским бальзамом 7,5х10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чатый бинт для фиксации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4,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8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1,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1,1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чатый бинт для фиксации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2,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2,8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чатый бинт для фиксации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2,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1,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6,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6,5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стырь на шов 6х3,8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3,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9,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1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2,4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ластырь на шов </w:t>
            </w: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  <w:r>
              <w:rPr>
                <w:b/>
                <w:bCs/>
                <w:sz w:val="20"/>
                <w:szCs w:val="20"/>
              </w:rPr>
              <w:t>х101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2,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7,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4,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49,2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язка с мазью левомеко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4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7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6,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0,5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стырь для фиксации внутривенных катете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х8 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5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125,96</w:t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4:33:00Z</dcterms:created>
  <dc:creator>OYLipinskaya</dc:creator>
  <dc:description/>
  <cp:keywords/>
  <dc:language>en-US</dc:language>
  <cp:lastModifiedBy>Name</cp:lastModifiedBy>
  <cp:lastPrinted>2012-08-14T11:06:00Z</cp:lastPrinted>
  <dcterms:modified xsi:type="dcterms:W3CDTF">2012-08-14T05:06:00Z</dcterms:modified>
  <cp:revision>4</cp:revision>
  <dc:subject/>
  <dc:title/>
</cp:coreProperties>
</file>