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 №4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15.08.201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2 г. о проведении запроса котировок, мы, нижеподписавшиеся, предлагаем выполнить работы по текущему ремонту уличной лестницы и фасада здания общественного центра Орджоникидзевского района города Перми по ул. Генерала Карбышева, 40  в соответствии с техническим заданием, локальными сметными расчетами и условиями муниципального контракта:             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приобретение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изводства работ, разгрузку, уборку строительного мусора с территории заказчика, страхование,  уплату  налогов, сборов, таможенных пошлин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2-08-14T04:15:00Z</dcterms:modified>
  <cp:revision>94</cp:revision>
  <dc:subject/>
  <dc:title/>
</cp:coreProperties>
</file>