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ind w:firstLine="540"/>
        <w:jc w:val="right"/>
        <w:rPr/>
      </w:pPr>
      <w:r>
        <w:rPr>
          <w:sz w:val="20"/>
          <w:szCs w:val="20"/>
        </w:rPr>
        <w:t>к Извещению от 15.08.2012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 xml:space="preserve">на  выполнение работ по текущему ремонту уличной лестницы и фасада здания общественного центра микрорайона «Гайва», расположенного по адресу: г. Пермь, ул. Карбышева, 4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нахождения</w:t>
      </w:r>
      <w:r>
        <w:rPr>
          <w:sz w:val="22"/>
          <w:szCs w:val="22"/>
        </w:rPr>
        <w:t xml:space="preserve"> - 614026, г.Пермь, ул. А.Щербакова, 24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 -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dmor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. (342) 263-46-98, факс 263-48-0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 –</w:t>
      </w:r>
      <w:r>
        <w:rPr>
          <w:sz w:val="22"/>
          <w:szCs w:val="22"/>
        </w:rPr>
        <w:t xml:space="preserve"> Некрасова Юлия Алексеевна – начальник отдела по работе с общественностью, молодежной политике администрации Орджоникидзевского района города Перми, (тел. 263-46-98) предусматривает осуществить за счет бюджета города Перми закупку на проведение работ по текущему ремонту уличной лестницы и фасада здания общественного центра микрорайона «Гайва», расположенного по адресу: г. Пермь, ул. Карбышева, 40, в соответствии с локальными сметными расчетами:  на текущий ремонт лестницы общественного центра микрорайона «Гайва» по ул. Карбышева, 40 и на текущий ремонт фасада здания общественного центра микрорайона «Гайва» по ул. Карбышева, 40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есто выполнения работ:</w:t>
      </w:r>
      <w:r>
        <w:rPr>
          <w:rFonts w:cs="Times New Roman" w:ascii="Times New Roman" w:hAnsi="Times New Roman"/>
          <w:sz w:val="22"/>
          <w:szCs w:val="22"/>
        </w:rPr>
        <w:t xml:space="preserve"> г. Пермь, Орджоникидзевский район, ул. Карбышева, 40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 xml:space="preserve">в течение 20 календарных дней с момента заключения муниципального контракта.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Объем и виды работ: </w:t>
      </w:r>
      <w:r>
        <w:rPr>
          <w:sz w:val="22"/>
          <w:szCs w:val="22"/>
        </w:rPr>
        <w:t>Работы выполняются в соответствии с локальными сметными расчетами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обеспечивает выполнение работ, указанных в сметной документации, в соответствии с требованиями действующего законодательства, в том числе СНиП, ГОСТ, рекомендации: СНиП 12-01-2004 "Организация строительства", СНиП 3.04.01-87. «Изоляционные и отделочные покрытия"; "СНиП 12-03-2001. "Безопасность труда в строительстве. Часть 1. Общие требования", СНиП 12-04-2002. Безопасность труда в строительстве. Часть 2. Строительное производство; МДС 31-11.2007. “Устройство полов"; "МДС 12-30.2006. Методические рекомендации по нормам, правилам и приемам выполнения отделочных работ"; "МДС 81-39.2005. Типовые технологические карты на отделочные работы с применением комплектных систем КНАУФ. Том 2. Типовые технологические карты на устройство перегородок, облицовок стен и подвесных потолков с использованием гипсоволокнистых листов"; "СНиП 21-01-97*. Пожарная безопасность зданий и сооружений",  электробезопасности, требованиями техники безопасности при работе на действующем объекте с учетом безопасности окружающих людей, обеспечить сохранность несущих конструкций, имущества Заказчика, находящегося в общественном центре, выполнение необходимых мероприятий по технике безопасности, пожарной безопасности, охране окружающей среды, зеленых насаждений, а также материалы, используемые при выполнении работ, подлежащие обязательной сертификации, должны иметь сертификат и знак соответствия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Допуск на объект для работы в выходные и праздничные дни осуществляется на основании предварительного письменного согласования с Заказчиком или его представителем, с указанием ответственного, поданного не позднее, чем за два дн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вет окраски фасада и структура (схема)  пандуса согласуется с Заказчиком, согласно ГОСТ Р51261-99 «Устройства опорные стационарные реабилитационные» в течение 5 рабочих дней после подписания сторонами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Подрядчик обязан обеспечить вывоз строительного и бытового мусора, полученного в процессе выполнения работ еженедельно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Подрядчик обязан обеспечить устранение недостатков  выявленных при приеме-сдаче работ и в течение гарантийного срока эксплуатации Объекта, за свой счет.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дрядчик обязан вести журнал производства рабо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весь период выполнения работ Заказчик нанимает организацию для осуществления технического надзора, которая осуществляет надзор за соблюдением сроков выполнения работ, ходом выполнения работ, и оценкой качества, соответствие нормативным документам; участвует в подписании актов выполненных работ, в осуществлении приемки выполненных работ, в осуществлении приемки скрытых работ, а также осуществляет проверку соответствия используемых  Подрядчиком материалов.</w:t>
      </w:r>
    </w:p>
    <w:p>
      <w:pPr>
        <w:pStyle w:val="TextBody"/>
        <w:rPr/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212 257 рублей 23 копейки (Двести двенадцать тысяч двести пятьдесят семь рублей 23 копейки)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  <w:sz w:val="22"/>
          <w:szCs w:val="22"/>
        </w:rPr>
        <w:t xml:space="preserve">Оплата работ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ind w:left="-57" w:firstLine="417"/>
        <w:jc w:val="both"/>
        <w:rPr/>
      </w:pPr>
      <w:r>
        <w:rPr>
          <w:sz w:val="22"/>
          <w:szCs w:val="22"/>
        </w:rPr>
        <w:t>Расчет производится в течение 30 банковских дней после выполнения работ, подписания сторон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а о приемке выполненных работ (Форма КС-2), </w:t>
      </w:r>
    </w:p>
    <w:p>
      <w:pPr>
        <w:pStyle w:val="Normal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Заказчи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справки о стоимости выполненных работ и затрат (Форма КС-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/>
      </w:pPr>
      <w:r>
        <w:rPr>
          <w:sz w:val="22"/>
          <w:szCs w:val="22"/>
        </w:rPr>
        <w:t>счета-фактуры (сче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/>
      </w:pPr>
      <w:r>
        <w:rPr>
          <w:sz w:val="22"/>
          <w:szCs w:val="22"/>
        </w:rPr>
        <w:t>документов, подтверждающих вывоз мусора на полигон ТБ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журнал производства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предоставления вышеуказанных документов – не более пяти рабочих дней после выполнения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тоимость работ должна быть указана с учетом расходов на приобретение и доставку материалов, инструментов и оборудования, необходимых для выполнения работ, расходы по погрузке инструментов и оборудования, их транспортировке до места производства работ, разгрузку, уборку строительного мусора с территории Заказчика, страхование, уплату таможенных пошлин, налогов, сборов и других обязательных платежей,  связанных с исполнением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рок гарантий на выполненные работы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нормативной и техническ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дрядчик устанавливает на произведенные им работы гарантийный срок 24 месяца, течение которого начинается с момента подписания акта о приемке выполненных работ. Гарантия заключается в безвозмездном восстановлении Подрядчиком объекта производства работ (отдельных его элементов), в случае выявления недостатков, возникших в гарантийные сроки, исправление дефектов производится за счет Подрядчика. 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) в том числе, если недостатки возникли или выявлены после завершения производства работ), иных нарушений условий настоящего контракта, действующего законодательства и требований технической документации.</w:t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 нарушение срока начала производства работ Заказчик удерживает с Подрядчика пени в размере 0,1 % от общей стоимости работ за каждый день просроч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сдачи работ  Заказчик удерживает с Подрядчика неустойку в размере 0,1 % от стоимости работ по контракту за каждый день просроч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Уплата неустойки (штрафов, пени), а также возмещение убытков не освобождает Подрядчика от исполнения своих обязательств по контракт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надлежащего исполнения Подрядчиком обязательства, предусмотренного контрактом, Заказчик производит оплату по контракту за вычетом соответствующего размера неустойки (штрафа, пен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одрядчик обязуется компенсировать Заказчику все убытки, включая судебные издержки, связанные с причинением вреда имуществу Заказчика, путем возмещения убытк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03:00Z</dcterms:created>
  <dc:creator>nekrasova</dc:creator>
  <dc:description/>
  <cp:keywords/>
  <dc:language>en-US</dc:language>
  <cp:lastModifiedBy>gohova</cp:lastModifiedBy>
  <cp:lastPrinted>2012-08-14T09:58:00Z</cp:lastPrinted>
  <dcterms:modified xsi:type="dcterms:W3CDTF">2012-08-14T09:47:00Z</dcterms:modified>
  <cp:revision>27</cp:revision>
  <dc:subject/>
  <dc:title>Техническое задание</dc:title>
</cp:coreProperties>
</file>