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2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уличной лестницы и фасада здания общественного центра, микрорайона "Гайва", расположенного по адресу: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уличной лестницы и фасада здания общественного центра, микрорайона "Гайва", расположенного по адресу: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2 257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чет на текущий ремонт лестницы общественного центра микрорайона "Гайва" по ул. Карбышева, 40 - Приложение №2 к Извещению и локальный сметный расчет на текущий ремонт фасада здания общественного центра микрорайона "Гайва" по ул. Карбышева, 40 - Приложение №3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расходов на приобретение и доставку материалов, инструментов и оборудования, необходимых для выполнения работ, расходы на погрузку инструментов и оборудования, их транспортировку до места производства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236 Устройство лестниц и крылец с входными площадк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текущему ремонту уличной лестницы и фасада здания общественного центра микрорайона "Гайва" по ул. Карбышева, 40 указан в техническом задании - Приложение № 1 к Извещению и в локальных сметных расчетах - Приложения № 2 и № 3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текущему ремонту уличной лестницы и фасада здания общественного центра микрорайона "Гайва" по ул. Карбышева, 40 должны быть выполнены в строгом соответствии с условиями муниципального контракта, локальными сметными расчетами и техническим заданием, являющимися Приложениями к муниципальному контракту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в течение 20 календарны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- безналичный расчет. Оплата за выполненные Подрядчиком объемы работ осуществляется Заказчиком после выполнения работ в течение 30 (тридцати) банковских дней, после подписания и представления Сторонами документов, указанных в п. 4.2. Контракта (Проект муниципального контракта - Приложение №5 к Извещению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- 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  <w:gridCol w:w="67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15.08.2012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______________________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23:00Z</dcterms:created>
  <dc:creator>eltorg</dc:creator>
  <dc:description/>
  <cp:keywords/>
  <dc:language>en-US</dc:language>
  <cp:lastModifiedBy>gohova</cp:lastModifiedBy>
  <cp:lastPrinted>2012-08-14T15:33:00Z</cp:lastPrinted>
  <dcterms:modified xsi:type="dcterms:W3CDTF">2012-08-14T09:42:00Z</dcterms:modified>
  <cp:revision>9</cp:revision>
  <dc:subject/>
  <dc:title/>
</cp:coreProperties>
</file>