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10 от «15» августа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0"/>
        <w:gridCol w:w="1600"/>
      </w:tblGrid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иров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тестов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 альфа-гидроксипрогестер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i-HBe (антитела к HBe-антигену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i-HCV (суммарные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ACT-WILLEB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TOR8-in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Be-A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Bs Ag ( поверхностный антиген вируса гепатита 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лчаночный антикоагулянт (скрининг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творимые фибриномерные комплек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nti-HBc (антитела к ядерному антигену вируса гепатита В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i-HCV (антитела к вирусу гепатита С,IgМ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тикулоци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nti- НВc J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дность IgG к вирусу красну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дность IgG к ВП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дность IgG к токсоплаз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дность IgG к ЦМ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ьбум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ори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ори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эпид паротита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ьфа-амил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ьфа1-антитрипс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HB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ВГС Ig 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Т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ТП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ЦМВ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 ЦМВ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ген CA 72-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ген СА 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ген СА 15-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ген СА 19-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стрептолизин 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Borrelia burgdorferi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Borrelia burgdorferi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Candida albicans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 к Chlamydia pneumoniae, Ig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Chlamydia pneumoniae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Chlamydia pneumoniae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Chlamydia trachomatis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Helicobacter pylori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Mycoplasma hominis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Mycoplasma hominis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Mycoplasma pneumoniae, Ig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Mycoplasma pneumoniae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Mycoplasma pneumoniae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Salmonella A,B,C1,C2,D,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Ureaplasma urealiticum, Ig 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Ureaplasma urealiticum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нтитела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Ureaplasma urealiticum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Yersinia enterocol. и pseudotub., IgA+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аскарид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бета-клеткам поджелудочной желез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ам Herpes symplex-1,2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ам Herpes symplex-1,2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гепатита D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гепатита D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А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Candida albicans Ig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гепатита А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гепатита А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лещевого энцефалита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раснухи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раснухи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простого герпеса I типа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простого герпеса I типа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простого герпеса II типа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простого герпеса II типа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эпидемического паротита, Jg 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Эпштейна-Барр (VCA)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Эпштейна-Барр (VCA)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вирусу клещевого энцефалита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Corinebacterium diphtheria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инсулин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Clostridum teta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лямбл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лямблиям, I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микросомальной фракции тироци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описторхис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рецепторам тиреотропного горм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токсокар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токсоплазме Jg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токсоплазме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трихинелл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хламидиозу, Ig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хламидиозу,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шигелл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эхинококк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ромбин 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олипопротеин А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олипопротеин 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С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ЧТ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лковые фрак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ирубин общ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ирубин прямо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тамин В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ГТ(Гамма-глутамилтрансфераз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истологическое исследование биопсийного материал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икогемоглобин А1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юко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глиадину Ig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тела к глиадину Ig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ГЭА-сульф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НК Cytomegaloviru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НК Cytomegalovirus (соскоб эпителиальны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НК Epstein-Barr virus (кровь), количествен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НК Epstein-Barr virus (соскоб эпителиальны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лез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муноглобулин 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муноглобулин 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муноглобулин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муноглоулин 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дуцир. агрегация с адреналин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дуцир. агрегация с АД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дуцир. агрегация с коллаген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дуцир. агрегация с ристоцетин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сул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ь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ьций в моч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ьций ионизированны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олиновое время бедной тромбоцитами плазм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олиновое время богатой тромбоцитами плазм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ислая фосфат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инич. анализ крови с лейкоцит. формулой, вкл СО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ртизо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атинин кро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атинкин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4 компонент комплемен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3 компонент комплемен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атентная железосвязывающая способность сыворот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Д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ДГ 1,2 фракции (альфа-HBDH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п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попротеин  (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г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НО+ Протромб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чевая кисло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чев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т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ий бел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озомукои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следование макроты на В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лак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теин 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СА общий (чувстви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вмофакто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Э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-пепти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-реактивный бел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ободный Т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ободный Т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филис (микрореакц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филис (РПГА), кач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Г (соматотропный гормон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точная моча на со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стостер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роксин (Т4) общ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ферин (ОЖСС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иглицери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ийодтиронин (Т3) общ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омбинов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опонин 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ТГ общ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ор I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ор V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ор VII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ор Вилебран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рри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бриног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лиевая  кисло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сфор неорганиче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сфор неорганический моч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С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З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лори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естер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естерин ЛПВ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естерин ЛПН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рулоплазм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ин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иркулирующие иммунные комплек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Щелочная фосфат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озинофильный катионный бел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ритропоэ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страдио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27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247"/>
      </w:tblGrid>
      <w:tr>
        <w:trPr>
          <w:trHeight w:val="2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нности Исполнителя:</w:t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23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иступить к обязанностям по исполнению договора с «04» сентября 2012 года. При осуществлении медицинской деятельности, являющейся предметом договора, исполнитель обязан иметь  лицензию на данный вид деятельности. Копия действующей лицензии на осуществление деятельности, связной с использованием возбудителей инфекционных заболеваний, на выполнение работ с микроорганизмами 3-4 групп патогенности</w:t>
            </w:r>
          </w:p>
        </w:tc>
      </w:tr>
      <w:tr>
        <w:trPr>
          <w:trHeight w:val="1264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ывать медицинские услуги по проведению лабораторных исследований в объемах, предусмотренных договором. Передача выполнения исследований на субподряд не допускается. Все оказываемые услуги должны соответствовать требованиям действующего законодательства, действующим ГОСТам и санитарным нормам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для исследований автоматические анализаторы и единую лабораторную информационную систему. Использование лабораторной информационной системы не менее 12 месяцев;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ть дублированный комплект приборов и оборудования для бесперебойного проведения исследований;</w:t>
            </w:r>
          </w:p>
        </w:tc>
      </w:tr>
      <w:tr>
        <w:trPr>
          <w:trHeight w:val="66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ранить образцы крови, поступившего от Заказчика в течение 3 суток и возможностью повторного выполнения исследований из данного материала;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ти  персонифицированную базу данных результатов исследований с хранением данных не менее 2 лет;</w:t>
            </w:r>
          </w:p>
        </w:tc>
      </w:tr>
      <w:tr>
        <w:trPr>
          <w:trHeight w:val="114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ять заказчику для сбора биоматериала  расходные материалы в необходимом количестве (одноразовые вакуумные системы для забора крови, миниветы, пробирки, стекла, контейнеры для забора другого биологического материала);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ять заказчику бланки для назначений с перечнем исследований, согласно Техническому заданию;</w:t>
            </w:r>
          </w:p>
        </w:tc>
      </w:tr>
      <w:tr>
        <w:trPr>
          <w:trHeight w:val="114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ять  прием забранного биоматериала по реестру передачи (с указанием Ф.И.О. пациента, даты забора, количества проб)  с использованием термоконтейнеров для каждого вида биоматериала, и первичную регистрацию биоматериала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еспечить осуществление забора биологического материала  по адресу: </w:t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плановом порядке: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обеспечить  осуществление  забора биологического материала  по адресам: 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абор материала для проведения плановых анализов производить ежедневно (за исключением праздничных и воскресных дней)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ачу плановых результатов исследований производить в сроки, установленные согласно методикам выполнения соответствующих исследований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бор биологического материала для плановых биохимических, коагулологических, серологических  анализов осуществляется силами Заказчика;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у биоматериала осуществлять транспортом Исполнителя с использованием  контейнеров и термоконтейнеров (при необходимости)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ачу результатов производить в едином стандартном машинописном бланке на русском языке; при необходимости (по согласованию): по факсу, по телефону, по электронной почте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 необходимости продублировать Заказчику результаты ранее проведенных исследований –  в течение 24 часов с момента запроса в течение всего срока хранения базы данных.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суток принимать необходимые меры к устранению недостатков по качеству предоставляемых услуг.</w:t>
            </w:r>
          </w:p>
        </w:tc>
      </w:tr>
      <w:tr>
        <w:trPr>
          <w:trHeight w:val="8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Выполнять в полном объеме свои обязательства, предусмотренные договором. Результаты исследований предоставлять по адресам:</w:t>
            </w:r>
          </w:p>
        </w:tc>
      </w:tr>
      <w:tr>
        <w:trPr>
          <w:trHeight w:val="31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 </w:t>
      </w:r>
    </w:p>
    <w:p>
      <w:pPr>
        <w:pStyle w:val="Normal"/>
        <w:rPr/>
      </w:pPr>
      <w:r>
        <w:rPr/>
        <w:t>МБУЗ «ГДКП №1»                               ___________                        Т.А. Федо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Den</cp:lastModifiedBy>
  <cp:lastPrinted>2012-08-15T10:16:00Z</cp:lastPrinted>
  <dcterms:modified xsi:type="dcterms:W3CDTF">2012-08-15T04:17:00Z</dcterms:modified>
  <cp:revision>35</cp:revision>
  <dc:subject/>
  <dc:title>Medonic M16</dc:title>
</cp:coreProperties>
</file>