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880"/>
        <w:gridCol w:w="1440"/>
        <w:gridCol w:w="2700"/>
        <w:gridCol w:w="861"/>
        <w:gridCol w:w="9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д.изм)</w:t>
            </w:r>
          </w:p>
        </w:tc>
      </w:tr>
      <w:tr>
        <w:trPr>
          <w:trHeight w:val="20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клоио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итремер» или эквивален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- механизм тройной полимеризаци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ивное выделение фто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компрессионная прочн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йчив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ое краевое прилегани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ная химическая связь с патологически измененным дентин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-восстановление зубов из разных функциональных групп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пломбирование молочных зубов, - надстройка культи, - закрытие перфорационных дефекто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сессуары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5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набор А3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флакон с порошком 5гр, оттенок А3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флакон с жидкостью 2,5 мл; 1 праймер 2 мл; 1 флакон с лаком 2 мл для окончательной обработ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15T04:56:00Z</dcterms:modified>
  <cp:revision>169</cp:revision>
  <dc:subject/>
  <dc:title>№ лота</dc:title>
</cp:coreProperties>
</file>