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64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0"/>
        <w:gridCol w:w="1182"/>
        <w:gridCol w:w="2418"/>
        <w:gridCol w:w="2520"/>
        <w:gridCol w:w="1861"/>
        <w:gridCol w:w="162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тверьстомторг.рф</w:t>
              </w:r>
            </w:hyperlink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piluli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 xml:space="preserve"> (цена за ед. изм 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из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за требуемое количество 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льтрака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-С форте 1:100000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упаковка (100 картриджей по 1,7 мл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908,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361908 (триста шестьдесят одна тысяча девятьсот восемь) рублей 84 копейк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ilul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15T05:09:00Z</dcterms:modified>
  <cp:revision>127</cp:revision>
  <dc:subject/>
  <dc:title>Техническое задание</dc:title>
</cp:coreProperties>
</file>