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к документации об открытом аукционе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электронной форме № 035630000041200006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555"/>
        <w:gridCol w:w="3473"/>
        <w:gridCol w:w="1789"/>
        <w:gridCol w:w="1141"/>
        <w:gridCol w:w="1236"/>
        <w:gridCol w:w="921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ойства, состав, применение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знаки эквивалентн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ер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(ед.изм)</w:t>
            </w:r>
          </w:p>
        </w:tc>
      </w:tr>
      <w:tr>
        <w:trPr>
          <w:trHeight w:val="349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«Ультракаин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-С форте 1:100000» или эквивалент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войства</w:t>
            </w:r>
            <w:r>
              <w:rPr>
                <w:sz w:val="18"/>
                <w:szCs w:val="18"/>
              </w:rPr>
              <w:t>: местный анестетик амидного типа, относящийся к группе тиофенов. Прозрачный бесцветный раствор. Фармакотерапевтическая группа: местноанестезирующее средство + альфа и бета-адреномиметик. Оказывает быстрое (от 1мин. до 3 мин.) и сильное анестезирующее действие и имеет хорошую тканевую переносимость. Продолжительность анестезии не менее 75 мин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остав:</w:t>
            </w:r>
            <w:r>
              <w:rPr>
                <w:sz w:val="18"/>
                <w:szCs w:val="18"/>
              </w:rPr>
              <w:t xml:space="preserve"> в 1 мл раствора содержится: артикаина гидрохлорид – 40 м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пинефрина гидрохлорид – 0,012 мг, Отсутствие парагидроксибензоатов и хлористо-водородной кислот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именение: </w:t>
            </w:r>
            <w:r>
              <w:rPr>
                <w:sz w:val="18"/>
                <w:szCs w:val="18"/>
              </w:rPr>
              <w:t>инфильтрационная и  проводниковая анестезия в стоматологии при проведении следующих манипуляций: - несложное удаление одного или нескольких зубов; - операции на слизистой оболочке или костях требующих создания условий более выраженной ишемии; - операции на пульпе зуба (ампутация или экстерпация); - продолжительные хирургические вмешательства (операция по Колдуэллу-Люку); - чрезкожный синтез; - кистэктомия; - резекция верхушки корня зуба; - обработка полостей и обтачивание перед протезированием сверхчувствительных зубов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войства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соответствие по применению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остав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тридж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 м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аковка (100 картриджей)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БУЗ «ГСП №2»                                                               Е.В.Чупра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42:00Z</dcterms:created>
  <dc:creator>Glav-med</dc:creator>
  <dc:description/>
  <cp:keywords/>
  <dc:language>en-US</dc:language>
  <cp:lastModifiedBy>Попова</cp:lastModifiedBy>
  <cp:lastPrinted>2012-05-31T18:03:00Z</cp:lastPrinted>
  <dcterms:modified xsi:type="dcterms:W3CDTF">2012-08-15T05:08:00Z</dcterms:modified>
  <cp:revision>171</cp:revision>
  <dc:subject/>
  <dc:title>№ лота</dc:title>
</cp:coreProperties>
</file>