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к документации об открытом аукционе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электронной форме № 035630000041200006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959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56"/>
        <w:gridCol w:w="3552"/>
        <w:gridCol w:w="1676"/>
        <w:gridCol w:w="1744"/>
        <w:gridCol w:w="650"/>
        <w:gridCol w:w="94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ойства, примен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знаки эквивалентност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а выпуск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ед.изм)</w:t>
            </w:r>
          </w:p>
        </w:tc>
      </w:tr>
      <w:tr>
        <w:trPr>
          <w:trHeight w:val="20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теклоиономерный пломбировочный цемент «Ионофил моляр» или эквивалент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ойства:</w:t>
            </w:r>
            <w:r>
              <w:rPr>
                <w:sz w:val="18"/>
                <w:szCs w:val="18"/>
              </w:rPr>
              <w:t xml:space="preserve"> - хорошая конденсируемость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сокая стойкость к стиранию, -прочность, - хорошая связь с дентином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одолжительное выделение фтор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ентгеноконтрастность, - эстетические свойства близкие к реальным зубам.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рименение:</w:t>
            </w:r>
            <w:r>
              <w:rPr>
                <w:sz w:val="18"/>
                <w:szCs w:val="18"/>
              </w:rPr>
              <w:t xml:space="preserve"> прокладочный и реставрационный материал, восстановление культей, реставрация молочных зубов, небольшие пломбы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класса., реставрация клиновидных дефект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ответствие по свойствам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ответствие по применению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- соответствие по оттенка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аковк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-3 флакона с порошком по 15 г. с оттенками А1, А3, В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жидкость 10 м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айнал варниш  ЛЦ 3 мл.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24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еклоиономерный пломбировочный цемент «Аква ионофил плюс» или эквивалент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войства:</w:t>
            </w:r>
            <w:r>
              <w:rPr>
                <w:sz w:val="18"/>
                <w:szCs w:val="18"/>
              </w:rPr>
              <w:t xml:space="preserve"> - замешиваемый на воде стеклоиономерный пломбировочный цемент средней вязкости, - улучшенная стеклоиономерная технология; - хорошие эстетические свойства; - легко смешивается с водой;  - хорошая прозрачность, - хорошая краевая адаптация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рименение:</w:t>
            </w:r>
            <w:r>
              <w:rPr>
                <w:sz w:val="18"/>
                <w:szCs w:val="18"/>
              </w:rPr>
              <w:t xml:space="preserve"> реставрация при клиновидных дефектах; прокладочный материал; реставрация молочных зубов; лечение кариозных повреждений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ответствие по свойствам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ответствие по применению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ответствие по оттенка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аковка (3флакона  х 15 гр.порошок (А1, А3, В3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мл файнал фарниш Л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ности.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</w:t>
      </w:r>
      <w:r>
        <w:rPr>
          <w:sz w:val="20"/>
          <w:szCs w:val="20"/>
        </w:rPr>
        <w:t>Заказчик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главный врач МБУЗ «ГСП №2»                                                               Е.В.Чупра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1:42:00Z</dcterms:created>
  <dc:creator>Glav-med</dc:creator>
  <dc:description/>
  <cp:keywords/>
  <dc:language>en-US</dc:language>
  <cp:lastModifiedBy>Попова</cp:lastModifiedBy>
  <cp:lastPrinted>2012-05-31T18:03:00Z</cp:lastPrinted>
  <dcterms:modified xsi:type="dcterms:W3CDTF">2012-08-15T05:55:00Z</dcterms:modified>
  <cp:revision>171</cp:revision>
  <dc:subject/>
  <dc:title>№ лота</dc:title>
</cp:coreProperties>
</file>