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1"/>
        <w:gridCol w:w="7124"/>
      </w:tblGrid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1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32 </w:t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1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Гимназия № 4 имени братьев Каменских» г. Перми </w:t>
            </w:r>
          </w:p>
        </w:tc>
      </w:tr>
      <w:tr>
        <w:trPr/>
        <w:tc>
          <w:tcPr>
            <w:tcW w:w="22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1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3"/>
        <w:gridCol w:w="5492"/>
      </w:tblGrid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Гимназия № 4 имени братьев Каменских» г. Перми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910,88 Российский рубль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5617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09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5:21:00Z</dcterms:created>
  <dc:creator>shabalina-si</dc:creator>
  <dc:description/>
  <cp:keywords/>
  <dc:language>en-US</dc:language>
  <cp:lastModifiedBy>shabalina-si</cp:lastModifiedBy>
  <dcterms:modified xsi:type="dcterms:W3CDTF">2012-08-15T05:21:00Z</dcterms:modified>
  <cp:revision>2</cp:revision>
  <dc:subject/>
  <dc:title/>
</cp:coreProperties>
</file>