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6"/>
        <w:gridCol w:w="6969"/>
      </w:tblGrid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35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2» г. Перми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875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3"/>
        <w:gridCol w:w="5492"/>
      </w:tblGrid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2» г. Перми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342,72 Российский рубль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5617"/>
      </w:tblGrid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Пермская, д.60, каб.11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09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8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8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00:00Z</dcterms:created>
  <dc:creator>shabalina-si</dc:creator>
  <dc:description/>
  <cp:keywords/>
  <dc:language>en-US</dc:language>
  <cp:lastModifiedBy>shabalina-si</cp:lastModifiedBy>
  <dcterms:modified xsi:type="dcterms:W3CDTF">2012-08-15T06:00:00Z</dcterms:modified>
  <cp:revision>2</cp:revision>
  <dc:subject/>
  <dc:title/>
</cp:coreProperties>
</file>