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7181"/>
      </w:tblGrid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44212000066 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ы видеонаблюдения в общественные центры Мотовилихинского района города Перми. 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7148"/>
      </w:tblGrid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4851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ы видеонаблюдения в общественные центры Мотовилихинского района города Перми.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30150 Аппаратура видеозаписи и воспроизведения бытовая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5376"/>
      </w:tblGrid>
      <w:tr>
        <w:trPr/>
        <w:tc>
          <w:tcPr>
            <w:tcW w:w="4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енные центры по адресам: город Пермь, бульвар Гагарина, 58в, ул. Постаногова, 7. </w:t>
            </w:r>
          </w:p>
        </w:tc>
      </w:tr>
      <w:tr>
        <w:trPr/>
        <w:tc>
          <w:tcPr>
            <w:tcW w:w="4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0 дней с момента заключения муниципального контракта. </w:t>
            </w:r>
          </w:p>
        </w:tc>
      </w:tr>
      <w:tr>
        <w:trPr/>
        <w:tc>
          <w:tcPr>
            <w:tcW w:w="4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разделом 4 проекта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3 0113 7963303 242 31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6684"/>
      </w:tblGrid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кабинет 302, либо 303.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08.2012 09:00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8.2012 09:00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, либо в форме электронного документа, подписанного электронной цифровой подписью уполномоченного лица с соблюдением всех законодательных норм. 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08.2012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59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5:00Z</dcterms:created>
  <dc:creator>130204</dc:creator>
  <dc:description/>
  <dc:language>en-US</dc:language>
  <cp:lastModifiedBy>kurbanov-ir</cp:lastModifiedBy>
  <cp:lastPrinted>2012-03-13T17:50:00Z</cp:lastPrinted>
  <dcterms:modified xsi:type="dcterms:W3CDTF">2012-08-14T12:55:00Z</dcterms:modified>
  <cp:revision>2</cp:revision>
  <dc:subject/>
  <dc:title>Администрация Мотовилихинского района г</dc:title>
</cp:coreProperties>
</file>