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гистрация  №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«___»___________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ект муниципального контра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оплату видеооперато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Пермь                                                                                                         _______________2012 год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дминистрация Мотовилихинского района города Пер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именуемая в дальнейшем «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 сентября 2006 года  № 207, с одной стороны, 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именуемый в дальнейшем «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сполни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контрак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оящий контракт заключается по итогам проведения запроса котировок цен на право заключить контракт на  оказание услуг видеооператора. (Протокол рассмотрения и оценки котировочных заявок № _____________ от _________2012 г.), победителем которого стал Исполнител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акт заключается в соответствии с мероприятиями на 2012 год ДЦП по развитию взаимодействия органов городского самоуправления и некоммерческих организаций в городе Перми «Общественное участие» (Постановление Администрации города Перми от 25 ноября 2009 года №903 (в ред. от 06.03.2012 года №22-П)), Подпрограммы Мотовилихинского района «Общественная Мотовилиха: традиционные и новые формы активизации инициатив» на 2010 – 2012 годы» п. 2.3.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Исполнитель обязуется по заданию «Заказчика» оказать следующую услугу (ОКДП 7494300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изготовление и монтаж видеорол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огласно Приложениям №1,2 к настоящему контракту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Сроки и место  исполнения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Срок  начала оказания услуг:  с момента заключения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Срок окончания оказания услуг:  по 21 сентября  2012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Место  оказания услуг: Мотовилихинский район города Пер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Приемка и оплата оказанных «Исполнителем» услуг производится в соответствии с разделом 4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3.1.Права «Исполнителя»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1.«Исполнитель»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.2.«Исполнитель» вправе привлекать третьих лиц по согласованию с «Заказчиком»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3.2. Права «Заказчика»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.«Заказчик» вправе проверять ход и качество услуг, оказываемых «Исполн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.2.Если во время оказания услуг, предусмотренных п.1.1 настоящего контракта, станет очевидным, что они не будут выполнены надлежащим образом, «Заказчик» вправе назначит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умный срок для устранения недостатков и при неисполнении «Исполнителем» в назначенный срок этого требования расторгнуть в судебном порядке и потребовать возмещения убыт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.3.Обязанности «Исполнителя»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.«Исполнитель»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2.«Исполнитель» обязан по окончании оказания услуг по настоящему контракту предоставить акт приема-передачи оказанных услуг «Заказчику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.4. Обязанности «Заказчика»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1.«Заказчик» обязан принять оказанные надлежащим образом услуги по акту приема-передачи оказанных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2.«Заказчик»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3.«Заказчик» назначает уполномоченного представителя: начальника отдела по работе с общественностью – Мелюхина Георгия Михайловича, ответственного за проверку хода и качества услуг, оказываемых «Исполнителем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Стоимость услуг, порядок приемки и опл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1.Стоимость услуг по настоящему контракту составляет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_______(____________)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Заказчик производит приемку оказанных услуг на соответствие сроков, объемов и качества услуг, требованиям, установленным настоящим контрак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Порядок приемки и оплаты оказанных у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1.«Исполнитель» в течение 3 (трех) рабочих дней после оказания услуг представляет «Заказчику» акт приема-передачи оказанных услуг и счет (счет-фактур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2. Акт приема – передачи оказанных услуг, счет (счет-фактура) являются основанием для оплаты «Исполнителю» оказан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3.«Заказчик» в течение 20 банковских дней с момента подписания акта приема-передачи оказанных услуг и предоставления «Исполнителем» счета (счет-фактуры) осуществляет оплату за оказанные «Исполнителем» услуги по безналичному расче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Источником оплаты услуг по настоящему контракту являются средства бюджета. 4.5.Заказчик не несет ответственности за нарушение сроков оплаты, указанных в п. 4.3.3.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Ответственность сторон  за неис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ли ненадлежащее исполнение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За неисполнение или ненадлежащее исполнение обязательств, предусмотренных настоящ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актом, стороны несут ответственность, предусмотренную действующи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Исполнитель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Исполнитель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В случае просрочки исполнения «Исполнителем» обязательства, предусмотренного настоящим контрактом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Исполнитель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5.В случае просрочки исполнения «Заказчиком» обязательства, предусмотренного настоящим контрактом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Исполнитель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) или по вине другой сторо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Разрешение споров между сторон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Срок действия контракта и дополнительные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5.Настоящий    контракт    подписан  в двух экземплярах, имеющих одинаковую юридическую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лу, по одному для каждой из сторон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790"/>
      </w:tblGrid>
      <w:tr>
        <w:trPr>
          <w:trHeight w:val="5353" w:hRule="atLeast"/>
        </w:trPr>
        <w:tc>
          <w:tcPr>
            <w:tcW w:w="50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Заказчи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орода Пер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4, г. Пермь, ул. Уральская,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ФК по Пермскому краю (ДФ г. Пер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Перми, л/с 029330137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чет: 402048103000000000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КЦ ГУ Банка России по Пермскому кр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/КПП: 5906012420 / 590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045773001 ОГРН 10259013776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ТО 57401000000  ОКПО 04038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вилихинского района города Пер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 С.В. Мальце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____»______________2012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сполн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/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________2012 год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екту контракта  №_________________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___________2012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ХН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ок оказания услуг: с момента заключения настоящего контракта по 21 сентября 2012 года.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оказания  услуг: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овилихинский район города Перми, по согласованию с Заказчик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чень оказываемых услуг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деосъемка не менее 6 мероприятий проводимых администрацией Мотовилихинского района (по согласованию с Заказчиком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нтаж видеороли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вучивание готового видеоролика, согласованного с Заказчик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ача 5 копий готового озвученного видеоролика Заказчику на электронных носител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ема видеоролика: «Навстречу Юбилею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должительность видеоролика не менее 10 мину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2184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Заказ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вилихинского района города Пе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 С.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____»______________2012 год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сполн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/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________2012 год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екту контракта  №_________________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___________2012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93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еосъемка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нтаж видеоро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вучивание готового видеоро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214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Заказ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_____________ С.В. Маль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«_______»________________2012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сполн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__________/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«_______»________________2012 год                   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47:00Z</dcterms:created>
  <dc:creator>Выголова Екатерина Владиславовна</dc:creator>
  <dc:description/>
  <cp:keywords/>
  <dc:language>en-US</dc:language>
  <cp:lastModifiedBy>kurbanov-ir</cp:lastModifiedBy>
  <cp:lastPrinted>2012-07-30T17:05:00Z</cp:lastPrinted>
  <dcterms:modified xsi:type="dcterms:W3CDTF">2012-08-15T07:56:00Z</dcterms:modified>
  <cp:revision>4</cp:revision>
  <dc:subject/>
  <dc:title/>
</cp:coreProperties>
</file>