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вентиляцию по адресу: г. Пермь, ул. Крупской, 30</w:t>
      </w:r>
      <w:r>
        <w:rPr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3 от 24.07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14</w:t>
        <w:tab/>
        <w:t xml:space="preserve"> августа 2012 года</w:t>
        <w:br/>
        <w:t xml:space="preserve">  09 часов 3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на право заключить договор на вентиляцию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бкин Д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кова Л.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лина В.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тавитель ООО «Компания» Инженерные сети и системы здани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АОУ ДОД  «СДЮСШОР по дзюдо и самбо» г. Перм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еволюции 60-4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29-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договора: вентиля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1 300 000 </w:t>
      </w:r>
      <w:r>
        <w:rPr/>
        <w:t>(один миллион триста тысяч)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.07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а также о праве участников конкурса подать только одну заявк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Д.В. Бабкин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В.В. Щербакова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Л.Д. Солякова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Д.В. Берлизов/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В.А. Гладилина /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13:00Z</dcterms:created>
  <dc:creator>ump15</dc:creator>
  <dc:description/>
  <cp:keywords/>
  <dc:language>en-US</dc:language>
  <cp:lastModifiedBy>Вероника</cp:lastModifiedBy>
  <cp:lastPrinted>2012-08-14T13:34:00Z</cp:lastPrinted>
  <dcterms:modified xsi:type="dcterms:W3CDTF">2012-08-14T07:34:00Z</dcterms:modified>
  <cp:revision>4</cp:revision>
  <dc:subject/>
  <dc:title>ПРОТОКОЛ № 01/03-07</dc:title>
</cp:coreProperties>
</file>