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 xml:space="preserve">0356300060512000013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75" w:type="dxa"/>
              <w:left w:w="75" w:type="dxa"/>
              <w:bottom w:w="75" w:type="dxa"/>
              <w:right w:w="75" w:type="dxa"/>
            </w:tcMar>
          </w:tcPr>
          <w:p>
            <w:pPr>
              <w:pStyle w:val="Normal"/>
              <w:jc w:val="both"/>
              <w:rPr/>
            </w:pPr>
            <w:r>
              <w:rPr/>
              <w:t xml:space="preserve">Приобретение нефтепродуктов и обслуживание по топливным картам для нужд МКУ "Пермское городское управление гражданской защиты"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Муниципальное казенное учреждение "Пермское городское управление гражданской защиты"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 25 Октября, 22 б,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shgoperm@yandex.ru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 2120471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342) 2120471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Меньшикова Марина Николае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75" w:type="dxa"/>
              <w:left w:w="75" w:type="dxa"/>
              <w:bottom w:w="75" w:type="dxa"/>
              <w:right w:w="75" w:type="dxa"/>
            </w:tcMar>
          </w:tcPr>
          <w:p>
            <w:pPr>
              <w:pStyle w:val="Normal"/>
              <w:jc w:val="both"/>
              <w:rPr/>
            </w:pPr>
            <w:r>
              <w:rPr/>
              <w:t xml:space="preserve">Приобретение нефтепродуктов и обслуживание по топливным картам для нужд МКУ "Пермское городское управление гражданской защиты"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 xml:space="preserve">130 000,00 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75" w:type="dxa"/>
              <w:left w:w="75" w:type="dxa"/>
              <w:bottom w:w="75" w:type="dxa"/>
              <w:right w:w="75" w:type="dxa"/>
            </w:tcMar>
          </w:tcPr>
          <w:p>
            <w:pPr>
              <w:pStyle w:val="Normal"/>
              <w:jc w:val="both"/>
              <w:rPr/>
            </w:pPr>
            <w:r>
              <w:rPr/>
              <w:t xml:space="preserve">Приложение № 1 (Информация с сайта www.gasbuddy.ru от 10.08.2012г.)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75" w:type="dxa"/>
              <w:left w:w="75" w:type="dxa"/>
              <w:bottom w:w="75" w:type="dxa"/>
              <w:right w:w="75" w:type="dxa"/>
            </w:tcMar>
          </w:tcPr>
          <w:p>
            <w:pPr>
              <w:pStyle w:val="Normal"/>
              <w:jc w:val="both"/>
              <w:rPr/>
            </w:pPr>
            <w:r>
              <w:rPr/>
              <w:t xml:space="preserve">Цена контракта должна включать в себя все налоги, таможенные пошлины, выплаченные или подлежащие выплате, страхование и прочие расходы исполнителя, которые могут возникнуть при исполнении контракта. Цена контракта не может превышать максимальную цену контракта.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2320212 Бензины автомобильные</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Бензин АИ-92, АИ-95 Требования к предоставлению нефтепродуктов и обслуживанию: -обслуживание по топливным картам по учету отпускаемых нефтепродуктов; -оказание информационных услуг по ведению в электронном виде аналитического учета прихода и расхода средств, направленных на оплату нефтепродуктов, а также учет количества отпущенных нефтепродуктов по видам и времени их отпуска на АЗС, где были проведены расчеты по топливным картам; -в связи с интенсивностью работы управления, связанной с защитой населения, планированием и участием в эвакуационных мероприятиях населения города в муниципальные районы Пермского края, а так же предупреждением и ликвидацией ЧС природного и техногенного характера необходимо: - наличие автозаправочных станций (АЗС) в муниципальных районах Пермского края; Перечень районов: Бардымский муниципальный район Добрянский муниципальный район Ильинский муниципальный район Краснокамский муниципальный район Красновишерский муниципальный район Кудымкарский муниципальный район Кунгурский муниципальный район Нытвенский муниципальный район Оханский муниципальный район Пермский муниципальный район Соликамский муниципальный район Чернушинский муниципальный район; - наличие автозаправочных станций в 7 районах города Перми (не менее 2 АЗС в каждом районе); Бензин АИ – 92 – 705 литров Бензин АИ – 95 – 3690 литров </w:t>
            </w:r>
          </w:p>
        </w:tc>
      </w:tr>
      <w:tr>
        <w:trPr/>
        <w:tc>
          <w:tcPr>
            <w:tcW w:w="2338" w:type="dxa"/>
            <w:tcBorders/>
          </w:tcPr>
          <w:p>
            <w:pPr>
              <w:pStyle w:val="Normal"/>
              <w:jc w:val="both"/>
              <w:rPr/>
            </w:pPr>
            <w:r>
              <w:rPr/>
              <w:t xml:space="preserve">Иная информация: </w:t>
            </w:r>
          </w:p>
        </w:tc>
        <w:tc>
          <w:tcPr>
            <w:tcW w:w="7017" w:type="dxa"/>
            <w:tcBorders/>
            <w:tcMar>
              <w:top w:w="75" w:type="dxa"/>
              <w:left w:w="75" w:type="dxa"/>
              <w:bottom w:w="75" w:type="dxa"/>
              <w:right w:w="75" w:type="dxa"/>
            </w:tcMar>
          </w:tcPr>
          <w:p>
            <w:pPr>
              <w:pStyle w:val="Normal"/>
              <w:jc w:val="both"/>
              <w:rPr/>
            </w:pPr>
            <w:r>
              <w:rPr/>
              <w:t xml:space="preserve">Котировочные заявки подаются в письменной форме (курьером или по почте) по форме Приложения № 2 и Приложения № 3 к настоящему запросу и в соответствии с условиями извещения о проведении запроса котировок и проекта контракта (Приложение № 4).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АЗС г. Перми и АЗС в муниципальных районах Пермского края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До 30 ноября 2012 года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Оплата производится Заказчиком в безналичном порядке на расчетный счет Поставщика. Авансовый платеж (предоплата) за Продукцию, в размере 30 % от суммы заключенного контракта, в течение 10 (Десяти) банковских дней на основании представленного счета на оплату. Окончательный расчет за Продукцию, производится Заказчиком в течение 10 (Десяти) банковских дней с даты получения топливных карт, на основании выставленного Поставщиком счета.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75" w:type="dxa"/>
              <w:left w:w="75" w:type="dxa"/>
              <w:bottom w:w="75" w:type="dxa"/>
              <w:right w:w="75" w:type="dxa"/>
            </w:tcMar>
          </w:tcPr>
          <w:p>
            <w:pPr>
              <w:pStyle w:val="Normal"/>
              <w:jc w:val="both"/>
              <w:rPr/>
            </w:pPr>
            <w:r>
              <w:rPr/>
              <w:t xml:space="preserve">964 0309 2479900 244 340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75" w:type="dxa"/>
              <w:left w:w="75" w:type="dxa"/>
              <w:bottom w:w="75" w:type="dxa"/>
              <w:right w:w="75" w:type="dxa"/>
            </w:tcMar>
          </w:tcPr>
          <w:p>
            <w:pPr>
              <w:pStyle w:val="Normal"/>
              <w:jc w:val="both"/>
              <w:rPr/>
            </w:pPr>
            <w:r>
              <w:rPr/>
              <w:t xml:space="preserve">Бюджет города Перми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13.08.2012 09: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17.08.2012 10:00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75" w:type="dxa"/>
              <w:left w:w="75" w:type="dxa"/>
              <w:bottom w:w="75" w:type="dxa"/>
              <w:right w:w="75"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10.08.2012 </w:t>
            </w:r>
          </w:p>
        </w:tc>
      </w:tr>
    </w:tbl>
    <w:p>
      <w:pPr>
        <w:pStyle w:val="Normal"/>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0:54:00Z</dcterms:created>
  <dc:creator>menshikova</dc:creator>
  <dc:description/>
  <cp:keywords/>
  <dc:language>en-US</dc:language>
  <cp:lastModifiedBy>menshikova</cp:lastModifiedBy>
  <dcterms:modified xsi:type="dcterms:W3CDTF">2012-08-10T10:55:00Z</dcterms:modified>
  <cp:revision>1</cp:revision>
  <dc:subject/>
  <dc:title>Извещение</dc:title>
</cp:coreProperties>
</file>