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право заключить договор на текущий ремонт зда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АДОУ «Детский сад № 39» г.Перми                                                                                                          по адресу: г.Пермь, ул. Тбилисская,7а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2 от 24.07.2012г.)</w:t>
      </w:r>
    </w:p>
    <w:p>
      <w:pPr>
        <w:pStyle w:val="Normal"/>
        <w:ind w:left="7371" w:hanging="7371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ind w:left="7371" w:hanging="737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16.08.2012 года</w:t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окинская Ирина Серге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нов Андрей Николае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това Гузель Альфат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Ольга Витал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ДОУ «Детский сад №39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Тбилисская, 7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695310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  <w:r>
        <w:rPr>
          <w:sz w:val="22"/>
          <w:szCs w:val="22"/>
        </w:rPr>
        <w:t>На право заключить договор на текущий ремонт здания   МАДОУ «Детский сад № 39» г.Перми, по адресу: г.Пермь, ул. Тбилисская,7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  <w:r>
        <w:rPr>
          <w:sz w:val="22"/>
          <w:szCs w:val="22"/>
        </w:rPr>
        <w:t>: Текущий ремонт здания МАДОУ «Детский сад № 39»                                          г. Перми, по адресу:  г.Пермь, ул. Тбилисская,7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>
          <w:sz w:val="22"/>
          <w:szCs w:val="22"/>
        </w:rPr>
        <w:t xml:space="preserve"> 2194251,00 (Два миллиона сто девяносто четыре тысячи  двести пятьдесят один  руб.00 коп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4.08.2012 (протокол вскрытия конвертов с заявками на участие в открытом конкурсе от 14.08.2012 № 3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Астен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46 г.Пермь, ул.3-я Водопроводная,5а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80"/>
        <w:gridCol w:w="2520"/>
        <w:gridCol w:w="1705"/>
        <w:gridCol w:w="815"/>
      </w:tblGrid>
      <w:tr>
        <w:trPr>
          <w:trHeight w:val="4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конкурсной документ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4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стен 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ная копия выписки из ЕГРЮЛ получена ранее, чем за один месяц до дня размещения на официальном сайте извещения о проведении открытого конкурса(05.03.2012)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Кокинская.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ашитова Г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ы документы, подтверждающие соответствие участника конкурса требованиям к участникам конкурса, установленным в конкурсной документации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ашитова Г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ункт 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ая редакция Уста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кинская И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езенов.А.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Рашитова Г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бедева.О.В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изнать конкурс несостоявшимся в соответствии с п.12.6  «Положения о закупках МАДОУ «Детский сад №39»  г.Пермь.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36"/>
        <w:gridCol w:w="3960"/>
      </w:tblGrid>
      <w:tr>
        <w:trPr>
          <w:trHeight w:val="424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ссии: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.С.Кокинская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А.Н.Резенов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.А.Рашитов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.В.Лебедева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36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2:39:00Z</dcterms:created>
  <dc:creator>ump15</dc:creator>
  <dc:description/>
  <cp:keywords/>
  <dc:language>en-US</dc:language>
  <cp:lastModifiedBy>Your User Name</cp:lastModifiedBy>
  <cp:lastPrinted>2012-08-16T09:08:00Z</cp:lastPrinted>
  <dcterms:modified xsi:type="dcterms:W3CDTF">2012-08-16T03:08:00Z</dcterms:modified>
  <cp:revision>21</cp:revision>
  <dc:subject/>
  <dc:title>ПРОТОКОЛ № 01/03-07</dc:title>
</cp:coreProperties>
</file>