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80"/>
        <w:gridCol w:w="3660"/>
        <w:gridCol w:w="1034"/>
        <w:gridCol w:w="6"/>
        <w:gridCol w:w="758"/>
        <w:gridCol w:w="62"/>
        <w:gridCol w:w="6"/>
      </w:tblGrid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р-я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3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5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2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2, фасон 4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2, фасон 4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2, фасон 43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2, фасон 4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1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2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3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4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1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2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3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4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3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5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2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3, фасон 4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3, фасон 4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3, фасон 43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3, фасон 4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1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2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3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4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1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2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3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4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8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ланка</w:t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10-19T15:07:00Z</cp:lastPrinted>
  <dcterms:modified xsi:type="dcterms:W3CDTF">2012-03-22T05:53:00Z</dcterms:modified>
  <cp:revision>133</cp:revision>
  <dc:subject/>
  <dc:title>№ лота</dc:title>
</cp:coreProperties>
</file>